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2265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82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030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0894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6614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083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251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9300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5813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135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316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0812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1176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81695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5060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5894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94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