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525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944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1499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4267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1824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842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901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777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1589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204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0644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452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365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