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8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451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7374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3419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0044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3483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92312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7380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0800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1671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2196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487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8191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19269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08168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