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7601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80475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3833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093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9932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9688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821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6560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866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8121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137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072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6745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652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9452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12857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64354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