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9702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3761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964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6425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5309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9564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8079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1053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22342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1998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6629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9137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207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