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5965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0331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631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3966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577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399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624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031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6138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7723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64875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2994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53575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254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52410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