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68824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76100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2321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188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614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467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47109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872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2488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03269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0086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709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70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4875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9417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80181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52407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