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37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4677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6893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24692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543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10405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156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83693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1516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56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9514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3268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6817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