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3603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938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8906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5271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6928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90687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109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02695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74012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54064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381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9368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3728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5365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3599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