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398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42222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94347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6650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94394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90529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5571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5394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11636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62802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8499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603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6354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06199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9576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9780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8497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