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764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48082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45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8383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957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36629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3687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7456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830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51951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4836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30023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80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