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561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20007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3135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9119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2379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452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09265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1865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91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96919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4004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054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9156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42207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2342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