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0889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489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145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2575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52275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7316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668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166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74211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30396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7000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159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002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667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1836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740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66171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