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436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5762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45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689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1964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1005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06059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9316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77736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34338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9633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00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9852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