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19703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26802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