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176585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854111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764310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3534059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4616232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4088361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6135001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4366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431528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4541054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706869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4368398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