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028548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5653376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8156112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0264079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0302969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9892430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2474351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6135316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2247086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5668922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0488794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9571508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6746082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09208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4501924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3946269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7656384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1251810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6482566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9895584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8622691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4371665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450423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1123560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152904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1260494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