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9428706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3658378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0032474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1425693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53413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1145198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95862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6711442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5516462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325478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5316409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2264901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4666522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7680666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5457606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571439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5114014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9301573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3861844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8485308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8922202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596327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0031962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0611686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3447408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4103286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8046259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546175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9777681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3919805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154688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2039930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250466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746502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7131065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6810573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484874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7279215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9839163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9756839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0977593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40890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