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392956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3929568"/>
      <w:bookmarkStart w:id="1" w:name="__Fieldmark__0_8439295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4392956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43929568"/>
      <w:bookmarkStart w:id="3" w:name="__Fieldmark__1_84392956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