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026194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2095059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4922496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173348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9452777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9481733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4133715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3872916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4537786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0250853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8825531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2271133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8853572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3492230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2566108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1861096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342175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2382808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4096944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592331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7004214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9646521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9285817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9161539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4395921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1713863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2499557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32790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5064056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3291075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4012451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932600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9278518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9066417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3409500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217453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9942199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0218747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6384894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1450146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9945524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6541065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