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85758392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52433850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78499340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52222951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99356199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024942142"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71559354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75658454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81282737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29937921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53014293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57184038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