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8029660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3935885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222438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9343850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0563846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986079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9885475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0891516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447425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5258284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6786933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0186763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5028891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8949554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2449213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0594546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9469177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9357802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9153584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7508284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3845382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7028858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0273516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7561672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1958816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3613093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