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75904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77520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43034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0301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09572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81417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82306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2308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