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55892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15801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25352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48534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