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52508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60417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097955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8730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