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950757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320539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44421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602332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638194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324740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974149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90409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