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41899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49192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36827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72494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17929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85711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79516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22769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