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294568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388833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2726836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714326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577457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066946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585498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132978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