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47189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0310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26800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65659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