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01WDT    -- Workstation Description Table f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ype 1, a CGM-subset MO for level 0a G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wtype  - workstation type, 1 for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wkcat  - workstation category, 4 (g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versn  - version number for metafile (METAFILE EL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