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49122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18059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71706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