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103983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034559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274463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