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2027200954"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782128602"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350958178"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81849943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