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52242227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2422426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76021363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78773778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