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64314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9928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51179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