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4747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88789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92202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5765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