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754982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5498204"/>
      <w:bookmarkStart w:id="1" w:name="__Fieldmark__0_26754982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