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4202704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7843538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299463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0223247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