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215810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868771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745265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