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4103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56586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0100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4676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