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71370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37850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