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2778639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4696678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