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snF#L@5*#(B</w:t>
        <w:tab/>
        <w:t>saitoh@ics.osak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Jul 20 ver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1#$B!A#(B2.6#$B$G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F~=PNO%P%$%H?t$r%l%]!&lt;%H$9$k$h$&amp;$K$7$?!##(B dd#$B$N$h$&amp;$J#(B read/write#$B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!&lt;%k;HMQ2s?t$G$O$J$$$N$GCm0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OS#$B$N#(B rst #$B$O!"%F!&lt;%WKvC&lt;$X$N=q$-9~$_$KBP$7$F#(B 0 #$B$r$+$($9!#$=$3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#$B%7%9%F%`%3!&lt;%k$NJV$jCM$,#(B0#$B$J$i$P%F!&lt;%WKv07$$$K$9$k$h$&amp;$K$7$?!##(B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#$B0J30$N#(BOS#$B$G$O%F!&lt;%WKv$O#(B I/O ERROR#$B$K$J$k$N$G$b$H$b$HLdBj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in/sh#$B$NCf$G!"%Q%$%W%i%$%s$N%a%s%P!&lt;$H$7$F5/F0$5$l$?;~$K%"%\!&lt;%H$7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%O%s%0$9$k!#%"%\!&lt;%H;~$O#(B wait()#$B$7$J$$$h$&amp;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 #$B$KBP1~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#$B=PNO2~NI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 #$B$r%P%$%J%jCf$K4^$a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ndocumen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Q%G%#%s%0$NC10L$N;XDj$rDI2C!#%G%U%)%k%H$O#(B obs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Jan 6 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 #$B$G$O!"?F;R$N%W%m%;%94V$N%W%m%H%3%k$NITHw$K$h$j!"%(%i!&lt;$,$*$-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J$$$N$K%(%i!&lt;%a%C%;!&lt;%8#(B(close: not owner#$B$J$I#(B)#$B$r=P$9$3$H$,$"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#$B$G$O!"$3$NITHw$r2r&gt;C$7$?$D$b$j$G$9!#$=$l$+$i!"%^%k%A%\%j%e!&lt;%`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~$K$b&lt;j$rF~$l$F$"$j$^$9$,!"%P%0=P$7$,40N;$7$F$$$^$;$s$N$G#(B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#$B$H$$$&amp;$3$H$K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e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#$B$O!"&lt;'5$%F!&lt;%WF~=PNO$r9bB.2=$9$k$?$a$N%P%C%U%!5!G=$rDs6!$7$^$9!##(B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Fs$D$N%W%m%;%9$K%U%)!&lt;%/$7!"0lJ}$,=PNO$7$F$$$k4V$KB&gt;J}$OF~NO$rB3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z?t$N7A&lt;0$O#(B dd #$B$K;w$;$F$"$j$^$9!##(B edd#$B$H#(Brsh#$B$rAH$_9g$o$;$k$H!"9bB.$K#(B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copy #$B$r9T$J$&amp;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d 1.0 #$B$O!"F~NO$r#(B obs #$B$K$"$o$;$k$h$&amp;$K%Q%G%#%s%0$7$^$9!#$3$N$?$a!"#(B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7PM3$7$?%G!&lt;%?$r#(B tar#$B$J$I$NF~NO$H$7$FM?$($k$H#(B broken pipe #$B$G#(Bedd #$B$,%"%\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9$k$3$H$,$"$j$^$7$?!##(Bedd ver 2.0 #$B$G$O!"%*%W%7%g%s#(B pad #$B$rM?$($?$H$-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1%Q%C%G%#%s%0$r9T$&amp;$h$&amp;$K;EMM$rJQ99$7$^$7$?!#%G%U%)%k%H$G$O%Q%G%#%s%0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;$s!#$^$?#(B edd 2.0 #$B$G$O#(B SIGPIPE #$B$r%H%i%C%W$7$F$$$^$9$N$G!"#(B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5/$-$F$b%"%\!&lt;%H$9$k$3$H$J$/!"%(%i!&lt;%a%C%;!&lt;%8#(B( broken pipe)#$B$r=PNO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8B$jB.$d$+$KF0:n$r40N;$7$^$9!##(BBroken pipe#$B$N%a%C%;!&lt;%8$,J#?t=PNO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?$H$-$O!"F~NO%G!&lt;%?$NESCf#(B(#$B:G8e$N%G!&lt;%?%V%m%C%/$G$J$$$H$3$m#(B)#$B$G#(B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#$B$,5/$-$?$3$H$r0UL#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(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0uf - /usr  |edd of=/dev/rst8 obs=200b bs=600b ibs=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remote -n edd if=/dev/rst0 ibs=63k bs=300kk | tar xvfB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 if=/dev/rst0 ibs=126b bs=630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sh remote edd of=/dev/rst8 obs=100k bs=4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cf - .|compress|edd pad of=/dev/rst8 obs=200b bs=4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s,obs #$B$G!"F~=PNO$N%V%m%C%-%s%0%U%!%/%?$r;XDj$7$^$9!#&gt;/$J$/$H$b0lJ}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7$J$1$l$P$J$j$^$;$s!#0lJ}$,&gt;JN,$5$l$k$HB&gt;J}$HF1$8CM$,$H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#$B$G%P%C%U%!%5%$%:$r;XDj$7$^$9!##(Bdd#$B$G$O!"#(Bbs=#$B$O#(B obs#$B$H#(Bibs#$B$rF1$8CM$K@_Dj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?$a$N$b$N$G$7$?$,!"#(B edd#$B$G$O0c$$$^$9!#%P%C%U%!%5%$%:$O#(Bibs#$B$H#(Bobs#$B$N8xG\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J$1$l$P$J$j$^$;$s!#$=$&amp;$G$J$$&gt;l9g!"%V%m%C%/%5%$%:$r@Z$j&gt;e$2$FBP1~$7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7$^$9$,!"$=$l$K&lt;:GT$9$k$H%"%\!&lt;%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Nc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s=126b bs=300k #$B$H$9$k$H!"#(B Block size rounded up to 322560 #$B$H$$$&amp;%a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;!&lt;%8$H6&amp;$K%V%m%C%/%5%$%:$r#(B 315K#$B$K@Z$j&gt;e$2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s,obs,bs #$B$N;XDj$NC10L$O%P%$%H$G$9!#KvHx$KC10L$r$D$1$k;v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G'&lt;1$9$kC10L$O!"#(Bb(block=512byte),K(=1024byte),M(mega-byte)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d#$B$OFs$D$K%U%)!&lt;%/$7$^$9$N$G!"#(Bedd#$B$rF0:n$5$;$k7W;;5!$N&lt;B%a%b%j$O!"#(Bbs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7$?%P%C%U%!%5%$%:$N#(B2#$BG\0J&gt;e6u$$$F$$$J$1$l$P$J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#$B%*%W%7%g%s$r;XDj$9$k$H!"F~=PNO$r%/%m!&lt;%:$7$?D&gt;8e$K#(B1#$B2s!"FI$_$@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b!&lt;%I$G%*!&lt;%W%s$7$F$9$0%/%m!&lt;%: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9%H%j!&lt;%_%s%0%F!&lt;%W$K#(B 512#$B%P%$%H$NG\?t$G$J$$%G!&lt;%?$r=q$/&gt;l9g$K$O!"I,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#$B%*%W%7%g%s$r$D$1$F$/$@$5$$!#$5$b$J$$$H$$%G!&lt;%?$N:G8e$G=q$-9~$_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5/$3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Nc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cfB - X.V11R4 | compress | edd of=/dev/rst8 obs=20b bs=500k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cfB - X.V11R4 | compress | edd of=/dev/rst8 obs=200b bs=500k padunit=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start #$B$O32$,$J$$$O$:$G$9$,!"5$$KF~$i$J$$$J$i#(B noss #$B%*%W%7%g%s$GM^@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;HMQ!&amp;G[I[&gt;r7o$J$I$K$D$$$F$O#(B edd.c#$B@hF,$N%3%a%s%H$r;2&gt;H$N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#$B$"$k$$$O#(B SU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edd.c -o e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 -DSYSV -DNBPG=4096 edd.c -o edd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PG#$B$O2&gt;A[5-21$N%Z!&lt;%8%5%$%:$r@_Dj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