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 : (foundthm list -&gt; sourc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ource for a search from a list of previously fou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ource} for a search can be either a list of search path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und on a previous search. {List} generates a {source}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from,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