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8269743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8751205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7754266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6195833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