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0187363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4285205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963540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9963608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1005029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677464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3013814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3328388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