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Synaptic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aptic connections to neurons are established by sending a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rom a spiking class element to a synchannel clas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, this means using a spikegen element to conver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s to delta-function ``spike events'' and establishing a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a synchan element.  The propagation delays and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ing for each synaptic connection are stored in the syn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end somatic action potentials in cell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Ex_channel'' in the dendrite compartment of cell2, one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pikegen /cell1/soma/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 /cell1/soma/spike thresh 0 abs_refract 0.010 output_a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msg  /cell1/soma  /cell1/soma/spike  INPUT 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msg /cell1/soma/spike /cell2/dend/Ex_channel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 /cell2/dend/Ex_channel synapse[0].weight 10 synapse[0].delay 0.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this synaptic connection is labeled as ``synapse[0]'',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(of possibly several) to be established with the SPIK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.  A more detailed example is given in ``Scripts/tutorials/t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al4.g'', and is discussed in Chapter 15 of ``The Book of GENESI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`Scripts/orient_tut'' directory contains examples of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networks of synaptically connected cells. 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struction of neural circuits and networks are given in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 18 of ``The Book of GENESIS'' (second ed.).  Also see the sy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GENESIS routines are used for establishing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ynaptic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connect           Makes synaptic connections using a weight matr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yncount           Returns the number of synapses or SPIK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ynchan and spikeg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yndest            Returns the destination path or index of a syn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 the source path and number of the SPIK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ynindex           Returns the synapse index in a synch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 the sourc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ynsrc             Returns the source path of a synaps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ination and the synaps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izeweights      Sets the cumulative synaptic weight on a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nel to a given or randomly sel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connect         Connects one group of elements in a plan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source and destination element lists and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delay           Sets delays of a group of synapses receiv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 list of presynaptic elements in a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delay2          Faster version of planardelay; require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weight          Sets weights of a group of synapses receiv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 list of presynaptic elements in a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weight2         Faster version of planarweight; require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ynchanbuffers   Shrinks the event buffer down to its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yncha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delay              Sets up delays of a group of postsynapt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connect         Connects one group of elements in a volum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source and destination element lists and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delay           Sets delays of a group of synapses receiv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 list of presynaptic elements in a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delay2          Faster version of volumedelay; require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weight          Sets weights of a group of synapses receiv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 list of presynaptic elements in a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weight2         Faster version of volumeweight; require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versions of GENESIS used a different method of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aptic connections by means of axon objects (projections) which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ays and weights for each connection.  This approach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commended for new simulations, i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Scripts/MultiCell''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bsolete routines (available i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Library) are used with old-style axonal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delay             calculates an aggregate delay betwee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arated by two paths, one fast-condu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slow-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weight            Calculates weights of projections along a p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ay exponentially in strength with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            Creates connection between a projection and a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connection element of a specifi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at                Displays information about connections from a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_connection    Deletes a connection between a projection an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sum               Returns exponentially weighted sum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ights according to the radial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weight            Sets weights of efferents from cell array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createmap and connected with region_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nn              Returns axon connection weight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ize_synapses   Sets the cumulative weight of axonal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hannel to a given or randomly sel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ldelay          Sets delays of a group of synapses receiv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a list of presynaptic elements in a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_connect       Connects one group of elements in a plan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source and destination element lists and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weight          Adjusts the weight of a connection by a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nn              Sets axon connection weight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conn             Prints out weight or delay of axo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_connect       Connects one group of elements in a volum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source and destination element lists and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