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9660131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7629963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87707369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6038413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35510838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74882405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477240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650459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