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nchek - Fortran 77 program ch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 [ -arguments[=list] ] [ -array[=list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[no]brief ] [ -calltree[=list] ] [ -[no]check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columns[=num] ] [ -common[=list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[no]crossref[=list] ] [ -[no]declar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[no]division ] [ -errors[=num] ] [ -[no]exter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[no]f77[=list] ] [ -[no]f90[=list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[no]f95[=list] ] [ -[no]help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[no]identifier-chars[=list] ] [ -include=str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intrinsic[=list] ] [ -[no]library ] [ -[no]li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makedcls[=list] ] [ -[no]novice ] [ -output=str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pointersize[=num] ] [ -[no]portability[=list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[no]pretty[=list] ] [ -project[=list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[no]pure ] [ -[no]quiet ] [ -[no]referenc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[no]resources ] [ -[no]sixchar ] [ -[no]sor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source[=list] ] [ -style[=list] ] [ -[no]symtab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[no]truncation[=list] ] [ -usage[=list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[no]vcg ] [ -[no]version ] [ -[no]volatil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wordsize[=num] ] [ -wrap[=num] ] [ files ...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  (short for Fortran checker) is designed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tain errors in a Fortran program that a  compiler  us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y  does  not.   ftnchek  is  not  primarily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ct syntax errors.  Its purpose is to assist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finding semantic errors.  Semantic errors are leg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rtran language but are wasteful or may cause  in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t  operation.   For  example, variables which a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may indicate some omission in the program; uninit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zed  variables  contain garbage which may caus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 to be calculated;  and  variables  which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lared  may  not  have  the  intended  type.  ftnche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ded to assist users in the debugging of their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   It  is not intended to catch all syntax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function of  the  compiler.   Prior  to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,  the user should verify that the program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cument first  summarizes  how  to  invoke  ftnch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section  should  be  read  before  beginning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.  Later sections  describe  ftnchek's  optio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 detail,  give an example of its use, and explai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terpret the output.  The final sections  menti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 and known bugs in ftnch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FT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nchek is invoked through a command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ftnchek [-option -option ...] filename [filenam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brackets  indicate  something which is option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ckets themselves are not actually typed.  Here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 command-line  switches or settings, which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 of the program and  the  amount  of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will be printed out.  If no option is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action is to print error messages,  warning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al  messages,  but  not  the program lis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option begins with the '-' character.  (On VAX/V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-DOS  systems  you  may use either '/' or '-'.)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ke of conformity with an increasingly common conv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 can  also  begin  with  '--'.   The  op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d at greater length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 options fall into two categories: switches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 either  true  or  false,  and  settings,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 or string value.  The name of a switch is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 'no'  or 'no-' to turn it off: e.g. -nopure would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 the warnings about impure functions. The  'no' 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 also be used with numeric settings, having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urning off the corresponding warnings.  Setting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 lists of warnings have a special syntax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.  Only the first 3 characters of an option name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ing  the  '-') need be provided.  A colon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lace of an equals sign for numeric or  string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ments;  however,  we  show only the equals sig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witches and settings which ftnchek  currently 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zes  are  listed below.  For each option,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lue used if the option is not explicitly 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the turn-on is the value used if the option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assigning it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rguments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warnings about subprogram type a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matches.  Default = turn-on =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rray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 warnings  in  checking  array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programs.  Default = turn-on =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rief Use  shorter  format  for  some   error  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alltree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uce  subprogram call hierarchy in one of 3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s:  text  call-tree,  who-calls-who   and   VC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= none, turn-on = tree,prune,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heck Perform checking.  Default =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olumns=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 maximum  line  length  to num columns. (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ignored.)  Turn-on = max = 132.  Default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ommon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degree of strictness in checking COMM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= turn-on =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rossref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cross-reference  list  of  subprogram 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bel  usage,  and/or  COMMON block use.  Defaul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a list of all identifiers whose  datatyp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explicitly declared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  wherever division is done (except divi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onstant)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rrors=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the maximum number of error messages  per  c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de.  Default = turn-on =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  if external subprograms which are invok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ver defined.  Default =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77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specific warnings  about  supported 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ns to the Fortran 77 Standard.  Default  =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-on =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90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specific warnings  about  supported 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ns  to  the  Fortran  77  Standard that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opted  as  part  of  the  Fortran  90  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 = none, turn-on =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95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specific warnings about standard Fortran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s that were  deleted  from  the  Fortran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.  Default  = none, turn-on =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elp  Print command summary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dentifier-chars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 non-alphanumeric characters that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identifiers.  Default = turn-on  =  dollar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under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nclude=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  a  directory  to  search  for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 searching  in  the  system-wide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mulative.  Default = turn-on =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ntrinsic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 treatment  of  nonstandard intrinsic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s.  Default = all except vms for Unix 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 except  unix  for VMS version, all excep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vms for other versions.  Turn-on =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 library mode: do not warn  about  sub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file that are defined but never used.  Defaul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ist  Print source listing of program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akedcls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pare a file of declarations.  The lis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  for  the  format  of this file.  Defaul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e, turn-on =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 output suitable for novice users.   Default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utput=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output to the given file.  Default and turn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s  output  to  the  screen.  (Default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sion is .l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ointersize=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 the  size of ``Cray pointer'' variables to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s.  Min = 1, max = 16.  Default = turn-on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ortability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 about non-portable usages.   Default  = 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-on =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retty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 warnings for possibly misleading appea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rce code.    Default = turn-on =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roject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  project  file  (see   explanation  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ure  Assume  functions  are  pure,  i.e.  have  no  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ffects.  Default =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quiet Produce less verbose output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table of subprograms referenced by each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 amount  of  resources  used in analy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ix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any variable names which clash at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ort  Print  list  of  subprograms sorted in prerequi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ource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source formatting  options:  fixed  or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,  DEC  Fortran  tab-formatted lines, VMS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 statement,  UNIX-style  backslash 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s,   and  implicit  typing  of 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= none, turn-on =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tyle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uce extra-picky warnings about  obsolescen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ld-fashioned programming constructions.  Defaul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e, turn-on =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ym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symbol table and label table for each sub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m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runcation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  for possible loss of accuracy by trun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= turn-on =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usage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 warnings  about  unused  or  un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, common blocks, etc.  Default = turn-on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cg   Produce VCG format of call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version number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ume COMMON blocks lose definition between  ac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tions.   Default  =  no.  (Obsolete.   Use  -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=volatile inst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ordsize=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the default word size for numeric quant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 bytes.  Default = turn-on = 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rap=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 output column at which to wrap long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ges and warnings to the next line.  If set to 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 off wrapping.  Default = turn-on = 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 more  than  one option is used, they should be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ed by a blank space, except  on  systems  such  as 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options begin with slash ( / ).  No blank spac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placed around the equals sign  (  =  )  in  a 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  "?"   will  produce a command summary lis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an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ettings that take a list of keywords,  namely  -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s,  -array, -calltree, -common, -crossref, -f77, -f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95, -intrinsic, -makedcls, -portability, -pretty,  -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ct,  -source,  -style, -truncation, and -usage,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sts of keywords separated by commas  or  colons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list of keywords is omitted, the effect is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to its turn-on  value  (same  as  ``all''  in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s).   Also,  if  the list is omitted, the sett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prefixed with no or no- to turn off all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 controls.   For  example,  -f77  turns on all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nonstandard constructions, while -nof77  turns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f.    Three special key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  Print out all the option keyword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, with a brief explanation  of  their  me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s.   This keyword cannot be given in a 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   Set all options. This turns  on  all  options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olled by th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e   Clear all options.  This turns off all option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olled by th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three special keywords must be given in  full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ther keywords, only as many letters of the keywo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ecessary to identify it unambiguously need be 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 wildcard pattern may be used.  Including a key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st turns the corresponding option on.  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77=intrinsic  would  turn on only the warnings abou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nonstandard intrinsic functions.  Prefixing  a 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   no-    turns   its   option   off.    For 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retty=no-long-line  turns  off  warnings   about 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eding  72  columns  in  length while leaving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s about misleading appearance in effect.  If a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g  has default none, you can turn on all option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 or  two   by   using   all   first.    For 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77=all,no-include enables warnings about all non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s except INCLUDE statements.  If  a  setting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 all,  you can turn off all warnings except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 by  using  none   first.    For   example,   -trun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=none,demotion  would  turn  off all precision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s except about demotions.  Wildcard  patterns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in  an  asterisk  to stand for any string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wildcard pattern is used, all the warnings tha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 are  affected.  If no- is prefixed to the patter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tching warnings are turned off, otherwise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 turned  on.  The minimum unambiguous length ru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 apply  to  wildcard  matching.     For  example,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usage=no-*var* to turn off all warnings relating to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le usage (both local and common).  (Unix users may 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quote any options containing wildcards in order to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t the shell from attempting to expand them.) 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 recognized  only in lists of warning keywords,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op-level option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ftnchek starts up, it looks for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also  for a preferences file.  Any option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vironment or in the preferences  file  are  us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s  in  place  of  the  built-in defaults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-ridden by any command line options.  See the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changing the defaults for details about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and the preferenc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giving a name of an  input  file,  the  extens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al.   If  no  extension is given, ftnchek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 for a project file with extension .prj, and will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if  it exists.  If not, then ftnchek will loo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ran source file with the extension .for for  VMS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s, .f for UNIX systems.  More than one file 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to ftnchek, and it will process the modules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s if they were in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s are allowed in the specification of filena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line for the VMS and MS-DOS versions, a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course  under  UNIX and any other system tha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 expansion in the comman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 filename is given, ftnchek will read input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section  provides  a  more  detailed  discu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 command-line options.  Options and  filename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interspersed on a command line.  Most options are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al: each option remains in effect from the poin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ountered  until  it  is  overridden  by a later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 for example, the listing may be suppressed  for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not for others.  Exceptions are: the -intrin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ointersize, and  -wordsize  settings,  which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 once  processing  of input files has starte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rguments,   -array,   -calltree,   -common,   -crossr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xtern,   -reference,   -resources,   -sort,   -vcg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olatile options, where the action depends  only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of the option after the processing of input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ished; and the -include setting, which is cumu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 names in the following list are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rguments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s warnings about mismatches betwee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dummy subprogram arguments, and also about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es  between  expected  and  actual 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.  (An actual argument is an argument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subprogram  by the caller; a dummy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 argument  received  by  the  subprogram.)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, all warnings are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list  consists of keywords separated by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colons.  Since all  these  warnings  are  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,  include a keyword prefixed by no-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 a particular warning.  There are three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words:  all  to  turn  on all the warning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, none to turn them all off, and  hel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 the  list  of  all the keywords with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anation of each.  If list  is  omitted,  -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s is equivalent to -arguments=all, and -no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s is equivalent to -arguments=none.  The 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keywords with their meanin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n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rn about inconsistent use of argu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arrays.  These warnings  can  be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rolled by the -arra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n  about dummy arguments of a differ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 from the actual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-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n if the invocation assumes  the  func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  value is a different type than it ac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y is.  Also warns if a function is ca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subroutine, or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n about invoking a subprogram with a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 number of  arguments  than  the 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  compatibility   with   previous  vers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,  a numeric form of this  setting 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pted:  the  list is replaced by a number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3.  A value of 0 turns all the warnings  off,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s on only number, 2 turns on all excep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3 turns all the warning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etting does not apply to checking inv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intrinsic  functions  or  statement 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can  only  be  turned  off  by  the  -no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array, -library, -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rray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s  the  degree  of  strictness in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reement between actual and dummy subprogram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s  that are arrays.  The warning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setting  are  for  constructions  that 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itimately be used by a knowledgeable program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that often  indicate  programming  errors.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, all warnings are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list  consists of keywords separated by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colons.  Since all  these  warnings  are  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,  include a keyword prefixed by no-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 a particular warning.  There are three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words:  all  to  turn  on all the warning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 arguments, none to turn  them  all  off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  to  print the list of all the keywor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ief explanation of each.   If  list  is 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array is equivalent to -array=all, and -no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ivalent to -array=none.   The  warning 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ir meanin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m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n if the arguments differ in thei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mensions, or if the  actual  argument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ray  element  while  the  dummy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ol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n if both arguments  are  arrays,  but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ffer in number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  compatibility   with   previous  vers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,  a numeric form of this  setting 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pted:  the  list is replaced by a number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3.  A value of 0 turns all the warnings  off,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s on only dimensions, 2 turns on only size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turns all the warning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A warning is always given regardless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  if  the  actual argument is an arra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ummy argument is a scalar variable, or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  argument is a scalar variable o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the dummy argument is an array.  These 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 seldom  intentional.   (To turn off ev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s, use -arguments=no-arrayness.)  No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 ever  given  if the actual argument is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ement while the dummy argument is a scalar 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e.    Variable-dimensioned   arrays  and 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mensioned with 1 or asterisk match any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  elements.   There  is  no  check 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-dimensional arrays agree in the size of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mension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arguments, -library, -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s  a  shorter  format for some warning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ges.  At present, the only warning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flag are those that are print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ing each subprogram.  These includ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ut  variables  that are set but not used o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set, variable names that do not  confor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Fortran 77 standard, etc.  (These warning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suppressed entirely depending  on  other 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ch  as the -usage or -f77 flags.) 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 each variable is listed on a separate 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ong  with  the  line number where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ed, set or used, according to the  natur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warning.   The briefer format simply lis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 to which the warning applies, with u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variable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qu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alltree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uses ftnchek to print out the cal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ple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st consists of keywords separated  by 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colons.  There are two special keywords: n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 off all the options, and  help  to  pri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 of  all the keywords with a brief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each.   (The  keyword  all  turns  on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, but should not normally be used sinc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format should be specified.)  If list is  o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d, -calltree is equivalent to -calltree=tree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nocalltree is equivalent  to  -calltree=none.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no call graph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keywords which control which format is us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duce the call graph in tre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duce the call graph in who-calls-who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ame as -reference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c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duce  the  call graph in VCG format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vcg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one of the formats tree, reference, or vc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following  keywords  control options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u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une repeated subtrees (applicable  onl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ee).  Th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rt children of each routine into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der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the discussion of the -reference and -vc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details about thes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 tree  format,  The  call  graph is prin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ing from the main program, which is list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first  line  at  the left margin.  Th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 lines, each routine called  by 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 is listed, indented a few spaces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the subtree starting at tha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default mode, if a routine is called b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one other routine, its call subtre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the first time it is encountered  Later 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  only  the  routine name and the notice ``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ve)''.  To have the  subtree  printed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ccurrence of the routine, use option no-pr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 that  the call tree will be incomplete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input files  are  project  files 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 than one module that were created in 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.  See the discussion of project fi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chnical points: Each list of routines called by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n  routine  is  printed  in  alphabet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less the no-sort option is  given.   If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  programs  are found, the call tree of e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d separately.  If no main program is foun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  to that effect is printed out, and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ees of any  top-level  non-library  routin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d.   This  flag only controls the pri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all tree: ftnchek constructs the call tre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 case  because  it  is 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rary modules will  be  cross-checked.  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cussion of the -library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  compatibility   with   previous  vers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,  a numeric form of this  setting 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pted:  the  list is replaced by a number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15.  This number is formed from 1 for tree 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,  2  for reference format, or 3 for vcg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us 4 for no-prune, and 8 for no-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crossref, -library,  -reference,  -s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symtab, -v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witch is provided so that errors and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s can be turned off when ftnche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rposes  other  than  finding bugs, such a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ations or printing  the  call  tree. 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tional,   so  after  turning  all  checks 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ed checks can be turned back on.  The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-nocheck  is  to put all switches, numeric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ngs, and settings controlling lists  of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their  turn-off values, as if they had all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with the -no prefix.  Switches  and 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ngs  that specify options and modes of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her than controlling warnings,  are 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 are  -columns, -crossref, -include, -int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c, -library, -list, -makedcls, -novice,  -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pointersize,    -project,    -quiet,   -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resources, -sort, -source,  -symtab,  -vcg,  -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n, -wordsize, and -wrap.  Default =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se  errors (syntax errors due to unrecogniz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lformed statements) are not  suppressed  by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,  since  the  results  may  be  incorre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has not parsed the program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some  miscellaneous  errors  and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s  that  are  not  controlled  by 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, and so can  be  turned  off  only  by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.   Note that using -check following -no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has the effect of turning these special 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s  back  on, and does not restore all the che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turned off.  These warn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Module contains no executabl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In free source form, missing space where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 required  (e.g.  between  a  keyword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dentifier) or  space  present  where  no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owed (e.g. within an identif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Zero or negative length specification in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 declaration of the form type*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Array assigned to sca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Type mismatch between DO index and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Undefined common block declared in SAVE 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Intrinsic  function explicitly declar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ompatib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Unknown intrinsic function explicitly 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an INTRINSIC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Intrinsic function passed as a subprogram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t is not declared in an INTRINSIC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Intrinsic   function   or   statement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vok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Function does not set  return  value  pri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Parameter constant value not evaluated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nchek's fault, and it is just  informing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fa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Entry  point of a subprogram is later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fferent subprogram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Unknown keyword used in an I/O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Illegal label reference (e.g. GOTO refers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n-executable  statement; I/O statement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a non-format stat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olumns=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 maximum  statement  length  to  num 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Beyond this is ignored.)  This setting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llow checking of programs which may vio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tran standard limit of 72 columns for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a statement.  According  to  the  standard,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 past  column  72  are ignored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 is used when the -f77=long-line  o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effect, a warning will be given for any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characters  past  column  72  are 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-on = max = 132.  Default = 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setting  does not suppress warning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ence of characters beyond column 72.   To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ss  code with meaningful program text beyond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mn 72, use this  setting  and  be  sure  the  -f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-line  option  is  off.   To  process c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numbers in columns 73 to 80, leave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s  setting  at  the default value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pretty=no-long-lin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f77, -pre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ommon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etting controls the strictness  of 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COMMON blocks.  By default, all warning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latile are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st consists of keywords separated  by 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 colons.  Since most of these warnings are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, include a keyword prefixed by no- to 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  a particular warning.  There are thre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words: all to turn on all the warnings, non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  them  all  off, and help to print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the keywords with a brief explanation of 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list is omitted, -common is equivalent to -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=dimensions,exact,length,type, and -nocomm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ivalent  to  -common=none.  The warning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ir meanin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m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rresponding arrays in each declaration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ock  must  agree in size and number of di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ons.  This option only  has  an  effect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together with ex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comparison of two blocks is done varia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-variable rather than simply requiring ag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t  between  corresponding storag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this if all declarations of a given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ock  are supposed to be identical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od programming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n if  different  declarations  of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ock  are not equal in total length.  Th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 77 Standard  requires  each  named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ock,  but  not  blank  common, to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ngth in all modul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each declaration of a  given  COMMON 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rresponding memory locations (words or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st agree in data type.  If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ct,  this  will  require  that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ables agree in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lat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ume that COMMON blocks are vola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y Fortran  programmers  assume  that 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ther  local  or in COMMON, are static, i.e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assigned a value, they retain that value 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ently  until  assigned  a different valu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.  However, in fact the Fortran 77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  not require this to be the case.  Local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es may become undefined between activa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ule in which they are declared.  Similarly,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 blocks may become undefined  if  no  modu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 they are declared is active.  (Th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 for entities with  this  behavior  is  ``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ic'',  but  ftnchek  uses  the word ``volatile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it is clearer to  the  nonspecialist.) 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ON  blocks  declared  in  a  SAVE statem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ed in the main program or  in  a  block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program remain defined as long as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ning.  Variables  and  COMMON  blocks  tha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ome undefined at some point are called vola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-common=volatile flag is turned on,  ft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 warn you if it finds a volatile COMM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, at the same time, the -usage=com-block-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is turned on (which is the default), ft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try to check whether such a block can lo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d  status  between activations of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it is declared.  ftnchek does not do  a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d  job  of this: the rule used is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lock is declared in two separated subtre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call  tree.   For  instance, this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if two modules, both called from the mai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m,  shared a volatile COMMON block.  A bloc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become undefined between two successive 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the  same  subprogram, but ftnchek is not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ough to tell whether a subprogram can  b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than once, so this case is not check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-common=volatile  flag does not affect the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checks the usage of loc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 compatibility  with   previous   versions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,   a  numeric  form of this setting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pted: the list is replaced by a number  from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3.   A value of 0 turns all the warnings off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greater turns on type, 2  or  greater  turn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,  and  3 turns on dimensions and exact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numeric  form  cannot  turn  on  the 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library, -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rossref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s cross-reference tables.  Default =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list  consists of keywords separated by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colons.  The keywords with their meaning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ble  lists  each  subprogram 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of routines that call it.  This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mits  library  modules  that 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tree of the main program.  The  lis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phabet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ble  lists  each COMMON block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of the routines that access  it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ed routines are those in which som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les in the COMMON block are  accessed,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mply those routines that declare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o find out what routines declare  a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ock  but  do  not  use  it,  see the -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a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b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ble lists each label followed by a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 references  to it.  A label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noted by the line number and statem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 the referring statement.   The labe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in sequential order.  The  referenc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ed  in  the order they are encou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calltree,  -reference,  -sort,  -symt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v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 this  flag  is  set,  all  identifiers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type is not declared in  each  modul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ed.   This  flag  is useful for helping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spelled variable names, etc.  The  same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 be  given  if the module contains an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E statement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sixchar, -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witch is provided to help users spot  po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al  division by zero problems.  If this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ed, every division except by a constan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flagged.  (It is assumed that the user is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gent enough not to divide by a constant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al to zero!)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portability, -trun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rrors=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 the  maximum  number  of error messag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`cascade''.  During checking of agreement of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 arguments,  common block declar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forth, sometimes a single case will  gener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  string  of warnings.  Often this simply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tes some other cause than a genuine  item-by-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match,  such  as  for  example a varib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one list.  So  in  such  cases  ftnchek 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ing  the  warnings  after the cascade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ched, and the trailer ``etc...'' is  prin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  that  there were more errors no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think that these warnings are likely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uine,  use  this  setting  to  see mor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-on = default = 3, max = 999.   A  value  of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s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setting  does not set an overall li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error messages printed, only  th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d in any one cascade.  Most types of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error messages are not subject to  the  cas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ffect and so are not affected by this setting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 off warnings  generally,  use  the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 control options or the -nocheck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uses  ftnchek to report whether any sub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oked by the program are never defined.  Ordin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ly, if ftnchek is being run on a complet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subprogram other than the intrinsic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 be defined somewhere.  Turn off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just want to check a subset of  fil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 part of a larger complete program. 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 will still be  checked  for  correc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=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 -extern   flag   is  now  supersed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usage=ext-undefined option.  For the sake of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nience,  the  -extern  flag  is retained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noextern is equivalent to  -usage=no-ext-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.   The -extern switch may be retired even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77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is  setting  to  catch  language 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violate the Fortran 77 Standard.  Such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ns may cause your program not  to  be 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s include the use of underscores i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s; variable names longer than  six  charac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 lines longer than 72 characters; and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 statements such as the DO ... ENDDO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e.  ftnchek does not report on the use of l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letters.  By default, all warnings are 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setting  provides  detailed  contro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s about supported extensions to the 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7  Standard.   The list consists of keywords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ed by commas or colons.  There are thre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words:  all  to  turn  on all the warning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standard extensions, none to turn them all 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help to print the list of all the keywo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brief explanation of each.  If list  is 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f77  is  equivalent  to  -f77=all,  and  -nof77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ivalent to -f77=none.  The warning keywo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ir meanings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urther  details  about  the extension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given below in the section on Extens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pt-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EPT and TYPE I/O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-bo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ressions  defining   array   bounds  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ain  array  elements  or  function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ignment-stm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ignment statements involving  arrays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tran  90,  an  array  can  be 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other  array  of  compatible  shape, 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alar  can be assigned to an array.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se assignments is permitted in 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related  warning  occurs  when an 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igned to a scalar.  Since this is 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 in Fortran 90, it is always warn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ardless of the -f77  setting  (unles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ing  is  turned  off  with  the -no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-based-dec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 declarations  in  the  new  Fortran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ribute-based  style.  This style of dec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tion is distinguished by the use of a  d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e colon (::) between the list of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e list  of  declared  variable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 also controls warnings for use of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 90 length or  kind  specifiers  in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larations.  (Although these specifi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used in non-attribute-based  decla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y  are  controlled by this option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liferation of -f77 op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-arr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al (not dummy) arrays which have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ze.  These would correspond to array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rage would have to  be  dynamically  al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sla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ix backslash escape in strings.  This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g   will   be    given    only    if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source=unix-backslash  setting 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cause the escape interpretation  of 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lash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: BYTE data type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-constru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ELECT CASE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on-subprog-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on  block  and subprogram hav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truct-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of a construct-name to  label  a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re than 19 successive continua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pp:  Unix  C preprocessor directives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ycle-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YCLE and EXI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-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bugging comments starting  with  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-ta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  Fortran style tab-formatted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 warning  will  be  given  only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source=dec-tab setting is specified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pretation of tabs in this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-end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 loop extensions: terminal statement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mitted, END DO, and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uble-comp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uble precision complex data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-dollars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llar  sign  control  code  in FORMAT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-edit-desc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standard edit descriptors in FORMAT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-nopa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definition without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licit-n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LICIT NON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LUD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line-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line  comments starting with an ex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al-list-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-directed I/O  to  or  from  an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in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standard intrins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o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standard  keywords used in I/O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se fall  into  three  groups. 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oup  includes keywords that are accep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tran 9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CTION    PAD        READ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VANCE   POSITION 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LIM     READ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econd group comprises the following 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tran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OCKSIZE         EXTENDSIZE       REA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FFERCOUNT       INITIALSIZE      RECORD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RIAGECONTROL   MAXREC           RECORD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FILE       NAME (in OPEN)  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              NOSPANBLOCK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OSE          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he  keyword  NAME  is  standard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QUIRE statement.)  The third group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following IBM/MVS key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-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ments   with  meaningful  code  past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umns.  This warning is given only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columns  setting  has  been used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tatement field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-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dentifiers over 6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xed-comm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xed character and noncharacter data i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xed-exp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standard type combinations in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example DOUBLE  PRECISION  with 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igning hollerith to integer, logical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ions on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-dollars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llar sign used as a  character  in 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-undersc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derscore  used  as  a  character in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LIS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-implicit-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licit typing of a parameter  by 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of the value assigned.  This warn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occur if implicit parameter  typing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en       turned       on       by  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source=param-implicit-type option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  statement  is  of  the non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 without parentheses.  If this o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rned  on, then any instances wher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 typing occurs will be warned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 you  want  to  be  warned  only 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nces where the implicit data  type 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rs  from  the  default type, use -porta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y=param-implicit-type  instead.  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 the Fortran 77 standard, the data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parameter is given by the same rule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variable,  and if necessary a type co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on is done when the value is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-intrin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rinsic function  or  exponentiation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 used to define the value of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-nopa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 statement without parenthe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 should  be  aware that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form of the statement differs from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 the  standard  form:  in  this  for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 takes its data type from th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igned, rather than having its defaul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based on the first letter of th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r name.  (This form of the PARAMETER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t was introduced by DEC before th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7   standard  was  defined,  and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oi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``Cray pointer''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ad-cons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ad precision real constants,  e.g.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 1.23Q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otema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ngs  delimited by quote mark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ostrop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lational (comparison) operator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nctuation, namely: &lt; &lt;= == /= &gt; &gt;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micol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micolon used as statement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ments  out  of  the sequence mand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tandard.  The allowed sequence is ill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ted  in  Table  1 in the section o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ting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less-cons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less constants, for example Z'19A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 declarations  specifying  a  size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 REAL*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-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able  repeat  specification or fiel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FORMAT.  These are of the form &lt; expr 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ms-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bsolete.  Now has the same  meaning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o-keywords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  also:   -f90,  -f95,  -portability,  -pret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style, -word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90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etting provides detailed  control  ov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s  about supported extensions to th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7 Standard that were not adopted as  par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tran  90  Standard.   Note that ftnche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 the full Fortran 90 language.  However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  support  some common extensions to Fortran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were prevalent before Fortran 90 was 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of these extensions became part of th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0 Standard, but others did not.  The -f90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s  only  about  the latter.  That is,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vers things that are neither legal Fortran 77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al  Fortran  90.   Therefore,  the warning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olled by this flag are basically a subse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s  controlled  by  -f77.   There  are 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s, described below, where the circumstanc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 the  warning is given are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two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st consists of keywords separated  by 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 colons.   There are three special keywords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urn  on  all  the  warnings  about  non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sions,  none to turn them all off, and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the list of all the  keywords  with  a 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anation  of  each.  If list is omitted, -f9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ivalent to -f90=all, and -nof90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f90=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following keywords have identical mean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f90 as for -f77.  The reader is  referr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anations under -f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pt-type   double-complex        param-nop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slash     format-dollarsign    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         format-edit-descr     quad-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pp           function-noparen      typ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-comment     name-dollarsign       variable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-tab       param-implicit-type   vms-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keywords which differ somewhat from the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onding -f77 keywords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imit on the number of continua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 a  statement in fixed source for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e, namely 19, in Fortran 90 as in 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7.   For  free  source  form the limit is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inuation lines, and a line  contain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inuation  mark  cannot be otherwis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contain only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in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the same as for -f77 except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rinsic  functions defined in MIL-STD 17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are all included in Fortran 90, and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 not warned about.  (See -intrinsic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o-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the same as for -f77 except  that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rnings  are given for the I/O keyw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standard in Fortran 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-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hough the Fortran 90 Standard allow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nger  than  72  characters  in  fre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, this restriction still applies to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urce  form.   In  free source form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ngth limit is 132  characters,  and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xed form, ftnchek does not allow this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be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xed-exp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the  same  as  for  -f77  excep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ressions  mixing  extended  precisio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complex data types, which are 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Fortran 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-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 is  similar  to  the corresponding -f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rning,  but  applies  the  somewhat  lo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trictions  on  statement order of th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 90 Standard.  In particular, Fortran 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s DATA statements and statement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itions to be intermixed with 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on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less-cons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Fortran 90, binary, octal, and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tants of the  form  B'ddd',  O'ddd'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'ddd',  respectively,  are  permitted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ddd' represents a string of digits.  ft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gnizes  these forms, as well as a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form X'ddd'  for  a  hexadecimal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nt,  and  other variants in which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icator B, O, Z, or  X  follows  the 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ng.   These  variants were not adop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tran 90, so only  they  are  warned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this flag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  also:   -f77,  -f95,  -portability,  -pret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style, -word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95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etting provides detailed control over 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s  about  standard Fortran 77 featur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d from the Fortran 95 Standard.   Unli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f77  and  -f90  settings,  these warnings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ntax which is legal Fortran 77.   However,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features have been deleted from the Stand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possible that programs containing  them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unacceptable to some newer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list  consists of keywords separated by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colons.  There are three special  keywords: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turn  on  all  the  warnings  about non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sions, none to turn them all off, and hel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 the  list  of  all the keywords with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anation of each.  If list is omitted,  -f95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ivalent to -f95=all, and -nof95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f95=none.  The warning keywords with  their  me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s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-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DO variable of any real numeric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AUS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 ASSIGN  statement,  assigned  GOTO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ign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-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H edit descriptor in a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is one other Fortran 77 syntax  featur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s  deleted in Fortran 95, namely  branching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IF from outside the IF block.  However,  ft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 unable  to analyze program flow, and so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provide a warning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 also:  -f77,  -f90,   -portability,   -pret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style, -word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s a list of all the command-line op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hort description of each along with its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.   This  command  is identical in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``?''  argument, and is provided  as  a  con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ience for those systems in which the ques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special meaning  to  the  command 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elp listing also prints the version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ch level of ftnchek and a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e  ``default''  values  printed  in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ackets  in  the help listing are, strictly spea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, not the built-in defaults but the current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es  after any environment options and any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options preceding the -help option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novice, -version, and help op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s that take a list of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dentifier-chars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e non-alphanumeric  characters  that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 in  identifiers.   By  default,  ftnche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pts the dollar  sign  and  underscore  as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phanumeric  characters  in identifier nam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in the  list  replace  whatever 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pted non-alphanumeric characters w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effect.  Thus, if dollar sign or undersco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included in the list, they lose their statu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ptabl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provided to enable ftnchek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rce   files  containing  non-standard  identi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s that may be needed, for  example,  to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rtain operating system services. 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Limitations and Extensions for the treatme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entifiers containing these characters in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-noidentifer-chars turns  off  accepta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-alphanumeric characters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nclude=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 a  directory  to be searched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by INCLUDE statements.  Unlike othe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d-line options, this setting is cumulative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, if it is given more than once  on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,  all  the directories so specified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a list that will be searched in the  same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 they  are  given.   The  order in which ft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es for a file to be included is: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;  the  directory specified by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FTNCHEK_INCLUDE if  any;  the 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 by  any  -include options;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 by  environment  variable  INCLUDE;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ally   in   a   standard  system-wide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/usr/include for UNIX, SYS$LIBRARY  for  VM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include for MS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f77, -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ntrinsic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s  whether ftnchek recognizes certai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 intrinsic  functions  as  intrinsic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 consists  of  keywords separated by comma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ns.  Some of the keywords  control  wheth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gnize  certain  groups  of function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words control the expected syntax  for 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 nonstandard intrinsics.  Include a key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 on recognition of  the  corresponding 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insics  or  to  allow the correspondin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a keyword prefixed by no- to turn off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 are  three  special  keywords: all  tur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gnition  of  all  the  nonstandard   intrin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listed  below) and accepts either syntax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have variations.  Use none to turn off 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ition  of  all nonstandard intrinsics excep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d below.  Use help to print the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words with a brief explanation of each.  I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omitted, -intrinsic is  equivalent  to  -int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c=all, and -nointrinsic is equivalent to -int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c=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onstandard intrinsic functions needed to 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  the nonstandard extended precision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ouble complex and quad precision) are always 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gnized.   The  intrinsics  for  the doubl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typ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ABS   CDSQRT   DREAL   Z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COS   DCMPLX   IMAG    Z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EXP   DCONJG   ZABS    Z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LOG   DIMAG    ZEXP    Z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S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trinsics for the quad precision and qua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x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QABS    QARCOS   QEXT     QN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QCOS    QARSIN   QEXTD    QPR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QEXP    QATAN    QFLOAT   Q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QLOG    QATAN2   QIMAG    Q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QSIN    QCMPLX   QINT     Q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QSQRT   QCONJG   QLOG     Q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BLEQ    QCOS     QLOG10   Q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QINT    QCOSH    QMAX1    Q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QNINT   QDIM     QMIN1    Q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BS     QEXP     QMOD     SNGL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keywords controlling recognition of othe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 intrinsic func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gnize the  following  commonly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standard  intrinsics  (all except EX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 are defined in MIL-STD 175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TEST   IBCLR   IEOR    ISHF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IT    IBITS   IOR     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AND    IBSET   ISHFT  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: recognize these common Unix-specific  int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ORT    GMTIME   LTIME    S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     IARGC    OR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TARG   IRAND    RAND  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TENV   LSHIFT   RSHIFT   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ms:  recognize these common VMS-specific intrin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TE     IDATE   SECNDS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RRSNS   RAN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argc-no-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y that IARGC may  be  invoked  with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argc-one-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y  that  IARGC  may be invoked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nd-no-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y that RAND and IRAND  may  be 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nd-one-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y  that  RAND  and IRAND may b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o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o-argument and one-argument keywords  work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s:  turning  the  option on causes ftnche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pt the corresponding syntax for  invo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function, without excluding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lternative syntax.   Turning  the  option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uses the corresponding syntax not to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both  options  are  turned  on  at  once 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),  then either syntax is accepted. 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h options off at once would not  be  meaning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options have no effect if recognition of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insics has been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this setting  does  not  control 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-standard  warnings are issued about thes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s.   It  controls  whether  the  func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umed  to  be  intrinsic or not, which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their usage is checked.  When functions i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these sets are included, their invoc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checked according to the rules for the intrin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; otherwise they will be checked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user-written) external functions.   The  non-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rd  warnings are controlled by the -f77=intrin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fault value of this setting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intrinsic=all followed  by  -intrinsic=no-vm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Unix  version,  -intrinsic=no-unix for the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, and  -intrinsic=no-unix,no-vms  f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In  versions  of  ftnchek prior to 2.1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intrinsic flag took a numeric argument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list  of options.  For the sake of users wh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written scripts invoking ftnchek in this 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numeric  form  is still accepted. 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 of the setting consists of three digit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s  digit  selects the set of intrins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e supported.  The digit 0 selects only 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7 standard intrinsics plus those need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onstandard extended precision data typ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it  1 is equivalent to extra, 2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,unix, and 3 is equivalent to extra,vm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ns  digit  of this setting controls the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AND intrinsic function, and the hundreds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s  the  syntax  of  the IARGC func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digits, specify 0 to require invoca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 argument,  1  to require one argument, and 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 eith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f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witch is used when a number  of  sub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 contained  in  a file, but not all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by the application.  Normally,  ftnchek  w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 if any subprograms are defined but never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witch will suppress these warnings.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switch  also  controls which subprogra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COMMON block declarations are  checked.  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 is read with the -library flag in eff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program calls and COMMON declarations 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a  routine in that file will be checke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routine is in the main  program's  call 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other hand, if the -library switch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, then ftnchek checks the calls of ever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every other routine, regardless of whethe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s could ever  actually  be  invoked  at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,  and  likewise  all COMMON block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compared for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difference  between  this   switch   and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usage=no-ext-unused option for subprogram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atter suppresses only the warning  about 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nes  being  declared  but not used.  The 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 goes further and  excludes  unused 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ed  while  it  is  in effect from all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ing of arguments and COMMON block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f there is no main program anywhere in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that ftnchek has read, so that  there 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 tree,  then  ftnchek  will  look for any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rary routines that are not called by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,  and use these as substitutes for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in constructing the call tree and  dec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 to  check.   If no such top-level non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s are found, then all inter-module calls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COMMON declarations will be check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 also: -arguments, -calltree, -common, -ex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s that a listing of the Fortran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be  printed  out with line numbers.  If ft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cts an error, the  error  message  follow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 line  with  a  caret  ( ^ )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ion of the error.  If no  source  listing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ested,  ftnchek  will  still print out an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ing an error, to aid the user in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the error occurred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output, \fB-symtab, fB-qu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akedcls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pare a neatly-formatted file of decla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, common blocks, and namelist  lists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sible  merging into the source code.  The dec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ions are stored in a file of the  same  nam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source code, but with the extension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dcl.  If no declarations are written to the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deleted to reduce clutter from empt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input  comes  from standard input,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d file, then declarations are written to 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 are declared in alphabetical orde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declaration class and type, with integer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es first, because of their later possible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statements are an exception to the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ical order rule, because the Fortran 77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s that the  expressions  defining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s  refer only to constants and already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names.  This forces the  original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 order  of  such statements to be pre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cla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icit declaration of all variables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d  modern  programming  practice.  By using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ler options to reject undeclared variables, 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lled  variable  names  (or  names extending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 72) can be caught at compile time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ations   also   greatly  facilitate 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ing-point  precision  with  filters  such  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toq(1L),  dtos(1L),  fd2s(1L), fs2d(1L), qtod(1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tod(1L).  These programs are capable of ch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 types of explicit floating-point type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s,  intrinsic  functions,  and  constants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ause  they do not carry out rigorous lex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mmatical analysis of the  Fortran  source 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 cannot provide modified type declar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clared variables.  Default setting = 0, turn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ous  options  for  the form of th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are controlled by the list, which consis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words  separated by commas or colon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ee special keywords: all  to  turn  on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,  none  to  turn  them all off, and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the list of all the  keywords  with  a 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anation of each.  If list is omitted, -maked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equivalent to -makedcls=declarations (i.e.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ce   the  declarations  file  using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), and -nomakedcls is equivalent to  -mak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s=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  compatibility   with   previous  vers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, a numeric form of  this  setting 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pted:   the  list is replaced by a numb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he sum of the numbers in parentheses be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words  in  the following list.  The warning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s with their meanin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ations (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e a declaration file.  (This  is 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any of the other options, and can be o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d if any other options are giv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clared-only (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default, all variables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laration  file.  With this option,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undeclared variables.  This  sett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ful  if  you  want to check for un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ables, since Fortran  source  fil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 variables  properly  declared 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ult in a .dcl  file.   With  this 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on  blocks and namelist list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luded in the declaration  file,  sinc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ir nature they cannot be un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ct (4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declarations  are normally pretty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line up neatly in common  columns,  a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declaration files output by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FORT Verifier, pfort(1L).  This opti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s  instead compact output, without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mn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-continuation-lines (8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uses continuation lines to  be  used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missible.   The  default is to beg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laration on each  line.   This  o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ropriate to use together with comp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words-lowercase (16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put Fortran keywords in lowercase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default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s-and-consts-lowercase (3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put variables and constants in  lower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ead of the default uppercase.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ng constants are  not  affected  by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lude-sftran3 (64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mit  declarations  of internal integer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les produced by the  SFTRAN3 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sf3(1L),  as  part  of  the  trans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uctured  Fortran  statements  to 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tran.   These variables have six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s of the form NPRddd, NXdddd, N2ddd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3dddd,  where d is a decimal digit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y are  invisible  in  the  SFTRAN3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de,  and will change if the SFTRAN3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ified,  such  variables  should   not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licitly  declared.   Instead, 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ust assume the default Fortran INTEGER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based on their initial letter,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terisk-comment (128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an asterisk as the comment charact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is otherwise '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-char-lowercase (256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'c' instead of 'C' or '*' as the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ress-array-dimensions (51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press dimensioning of arrays in the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ed declarations.  This option  is  for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code lacking type declarations,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claration files to be inserted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  into  the  code.  Since the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dimension statements already, dimens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g  the  array  variables in the type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ts of the declaration file  is 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 option  should be used only in conj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on with option 2 = undeclared-only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wise any arrays that were dimens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type statement will lose  their  dimens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-form (1024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duce  declarations  in  free  sourc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mode is automatically used if the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urce is free form.  Use this option t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ce declarations in free form  even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put  is  in fixed form.  Free form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ons are indented only 2 columns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,  use  the  exclamation mark as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, and indicate continuation li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 ampersand  at  the  end of the 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claration files contain distinctive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 mark  the  start  and end of declar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program unit, to facilitate using text 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ros  for  merging the declarations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ftnchek  distribution  includes   a  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cl2inc,  which processes declaration files t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ce files containing declarations  of  all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s,  in  a  form  suitable  for  use a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.   See  the  dcl2inc(1L)  man  pag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ails of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lag is intended to provide more helpful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 for beginners.  It has two eff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) provides an extra message to the effect th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  that is used but not defined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ght be an array  which  the  user  forgo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clare  in  a  DIMENSION  statement (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ntax of an array reference  is  the  sam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of a function refer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b) modifies  the  form  of  the error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nings.   If  the  flag  is  turned  off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nonovice,  these  messages  are  printed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yle more resembling UNIX l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=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utput=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etting is provided for convenience  on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ms  which do not allow easy redirection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programs.  When this  setting  is  give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which normally appears on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t instead to the  named  file.   Note,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operational errors of ftnchek itself (e.g.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space or cannot open file) will st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screen.   The  extension  for  th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al, and if no extension is given, the 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n .li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ointersize=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the size of a ``Cray pointer''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e num bytes.  Default = turn-on = 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ointer size is used to inform  precision 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  warnings  involving  pointer  variabl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when a pointer is assigned a value from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cation  routine,  or  passed  as  a 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f77, -portability,  -truncation,  -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ortability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nchek  will give warnings for a variety of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able usages.  Examples include the use of 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pt  in  comments  or inside strings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erith constants, and the equivalencing of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es  of  different  data types.  This op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produce warnings for  supported  extens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Fortran  77  Standard,  which  may  als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ability problems.  To catch those, use the -f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.   By default, all warnings ar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etting provides  detailed  control  ov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s  about possible portability proble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consists of keywords separated  by  comma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ns.   There  are three special keywords: 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 on all the warnings about nonportable  u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e  to  turn  them all off, and help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of all the keywords with a  brief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each.   If  list  is  omitted,  -porta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ivalent to -portability=all, and  -no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 equivalent  to  -portability=none. 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words with their meanin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sla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slash character in strings.   Since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ilers  treat  the  backslash as an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, its presence  can  cause 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en though it is used in a standard-confo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g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on-alig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ON  block  variables  not  in 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der   of   storage  size.   Some 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ire  this  ordering  because  of 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ignment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er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llerith constants (other than withi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cations).  The Hollerith data typ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feature of Fortran IV that has been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Fortran 77 standard.  It is supers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 the  character  data  type.  Storing H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rith data in variables of a numeric or 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cal  data type is nonportable due to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g word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-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ng constants, variables,  or 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ver 255 cha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xed-equival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ables  of  different  data  types equi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xed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ables  declared  with  default 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with variables given explicit prec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expressions, assignments, or a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example, if a variable declared as REAL*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treated as equivalent to DOUBL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-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-integer  DO loop index and bound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cause a program's results  to  depen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hardware characteristics of the parti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r comput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-implicit-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licit typing of a parameter  by 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 of  the  value  assigned, if it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the default type.  This warning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ccur  if  implicit parameter typ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rned on by the  -source=param-implici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,  or  if the PARAMETER statement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onstandard form without parenthes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 option is turned on, then any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implicit parameter  typing  occu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the implicit type is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type based on the first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   name,   will   be  warned 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licit  parameter  typing  can 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mantics  of  statements where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used, causing portabilit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:  Tabs in source code.   Tabs  are 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fferently  by  different  compilers.  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rning will be given only once, at  the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f77, -f90, -f95, -pretty, -style, -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retty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s certain messages related to  the  app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ce  of  the source code.  These warn abou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might make  a  program  less  readable  or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eptive  to the reader.  By default, all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etting provides  detailed  control  ov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s  about  appearance.   The lis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words separated by commas or colons.  Sinc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s  are on by default, include a keyword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by no- to  turn  off  a  particular 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 are  three  special keywords: all to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the warnings about misleading appearances,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urn them all off, and help to print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the keywords with a brief explanation of 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list  is  omitted,  -pretty  is  equival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pretty=all,  and  -nopretty   is   equivalent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pretty=none.   The  warning  keywords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in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ernate-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RETURN statement has a constant 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alternate return point that is no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and the number of dummy arguments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bels.   This  is  legal,  and 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ffect as a RETURN with no  alternate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ression,  but suggests that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nded to use  an  alternate  return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is not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bedded-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ace embedded in variable names or in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operators such as 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inuation mark following a comm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-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s (except comments) over  72  colum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dth  (beyond 72 is normally ignored b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sing-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ck of space between variable and a  prec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g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ple-comm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ON block declared in multipl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 warning is given  if  the  statemen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ecutive except for com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ple-name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LIST declared in multiple statement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rning is given if the statements  ar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utive except for com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enthe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entheses  around a variable by itself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ubprogram argument, this makes  the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t  an  expression,  not  modifiab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in free  source  form,  extra  spa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sing space are forbidden by the Fortran 90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rd, and are not mere style violations. 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the warnings are replaced by syntax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ges,  and  can  be  turned  off  only  by 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no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f77, -portability, -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roject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nchek  will  create  a  project  file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rce file that is  input  while  this  o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ed on.  The project file will be give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as the input file, but with the  extension  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 .for replaced by .prj.  (If input is from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rd input, the project file is named ftnchek.prj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=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list  consists of keywords separated by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colons.  There are three special  keywords: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turn  on all the options, none to turn the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, and help to print the list of all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a brief explanation of each.  If list is o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d, -project is equivalent  to  -project=all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noproject  is  equivalent  to  -project=n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words with their meanin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duce a project file.  The default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produce a project file. 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turned on,  the  other  options  hav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im-ca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im  the amount of information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ject file  about  subprogram 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 calls.   This is the default.  Tu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 off only  in  rare  situations. 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cussion  below.)   The  amount of tri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es depending on the -library flag. 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on is trimmed if that flag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im-comm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im the number of common block 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red  in  the  project  file. 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.  Turn this option off only  in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tuations.   (See  discussion  below.)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 has no effect if the -library fla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rned  off:  when  not  in  library mod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imming of common block declaration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ardless of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project  file  contains a summary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source file, for use in check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ong  FUNCTION,  SUBROUTINE,  and COMMON u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files.  It allows incremental check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s  time  whenever you have a large se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ing shared subroutines, most of which sel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.  You can run ftnchek once on each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-project flag set, creating the project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ually  you would also set the -library and -no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n flags  at  this  time,  to  suppress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ating  to  consistency  with  other file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messages pertaining to each  file  by 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 be  printed  at  this  time.  Thereafter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without these  flags  on  all  the 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together, to check consistency among th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rent files.  All messages internal to  the 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dual files will now be omitted.  Only whe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ltered will a new project file need to be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turally,  when  the -project option is turn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will not read project files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inarily, the trim options should be left 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intend to create project files for futur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ftnchek.  Since trimming is on by default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s  that simply giving the command -proj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option list is the recommended mode.   The 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  are  provided  only  as  a conveni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ose who want to make use  of  project  fil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rposes  other  than  checking  the  program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.  To use project files for  their 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rpose, the trim options should not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ject files contain only information  need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ing  agreement between files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project file is of no use if all modul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ete program are contained in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more detailed discussion is given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Using Pro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ume functions are ``pure'', i.e., the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 side  effects by modifying their argu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 in a COMMON block.  When this flag 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ffect,  ftnchek will base its determination o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used status of  the  actual  argument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umption  that arguments passed to a fun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altered.  It will also issue  a  warning 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is found to modify any of its argu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COMMON variables.  Default =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is flag  is  turned  off,  actual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ed to functions will be handled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 arguments passed to subroutines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ftnchek will assume that arguments may be m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ied by the functions.  No warnings will be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a  function  is  found  to  have  s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ause stricter checking is possible if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 assumed  to be pure, you should turn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 only if your program  actually  uses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s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reduces the amount of output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normal operation, so  that  error  messag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 apparent.   This  option  is provi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nience of users who are checking large  su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files.  The eliminated output includes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project files, and the message reporting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ntax  errors were found.  It also eliminat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ank lines that are ordinarily included for  cl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y.  (Some of this output is turned back 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list and -symtab options.)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e way to remember the  difference 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-quiet  and -brief is that -quiet doesn't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 any  warning-related  information,  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brief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br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 that a who-calls-who table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table lists each subprogram followed by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the  routines it calls.  This switch is equi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t to -calltree=reference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ference list omits routines called by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rary  modules.  Thus it contains the sam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ion as for  the  call-tree  format,  name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erarchy  of  subprogram  calls,  but prin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way.  This  prints  out  a  breadth-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versal  of  the call tree whereas -calltree=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s out a depth-first traver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calltree,  -crossref,  -library,  -s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symtab, -v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s the amount of resources used by ftnche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ing the program.  This listing may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analyzing the size and complexity of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can also  help  in  choosing  larger  siz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's  internal tables if they are too sm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alyze a particular program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is listing, the term  ``chunk  size''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 of the blocks of memory allocated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m in question, in units of the size of one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necessarily in bytes.  When the initially al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ted space is filled up, more memory is 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chunks of this size.  The following is an exp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tion of the items pri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rce lines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tal number of lines of  code,  with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tals  for  statement lines and com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 lines include lines with 'C' or '*'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umn  1 as well as blank lines and line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ining  only  an  inline  comment.  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s are all other lines, including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an inline  comment  following  some 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inuation  lines  are  counted  as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s.  Lines in include files are count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 the fil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tal executabl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of statements in the program,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cation, data,  statement-function, 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T, ENTRY, and END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tal number of mod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 module is any external subprogram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ain program, subroutines,  function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ock  data  units.   This  count is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ined within the source, not  modules 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ced.   Statement  functions are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subprogram with multiple entry point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nt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tal statement label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 of labels attached to statements (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ed statement  numbers).   The  total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nt  for the entire program is given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the maximum number in any single sub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 identifier name ch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 of  characters used for storing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er names.  An identifier is a variable,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, or common block name.  Local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se  of  local  variables  in  a  sub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as  global  names  refer to sub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on block names, as well as  dummy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s  and common variable names.  Actual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t text (up to 15 characters for  each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t)  is  also  included here.  The spac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local names is not recovered at the e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ch module, so this number, like global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ows until  the  whole  program  is  analy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fortunately,  this  figure  may  inclu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 stored more than once, although a  heur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c  is used that will avoid duplicates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 token text ch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token is the smallest syntactic uni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TRAN  language above the level of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s. For instance a token can be a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le  name, a numerical constant, a quo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ing, or a punctuation character.  Toke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 stored  while  a module is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echnical reasons, single-character 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not included in this total.  Ite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represented in  the  symbol  table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uplicated.  The space for token text is reco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ed at the end of each module, so this 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resents the maximum for any on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 local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 is  the  largest number of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l symbol table for any module.  Local 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l  table  entries  include  all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meters, common block names, statement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ons, external subprograms and intrinsic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ons referenced by the module.   Literal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ts  are  not  stored  in  the  loc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 global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number of  entries  in  the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mbol  table at the end of processing.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mbol table entries include  external  sub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m  and  common block names.  Intrinsic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ons and statement functions are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 number of tokenl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token list is a sequence of tokens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g the actual or dummy argument list of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,  or  the list of variables in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ock or namelist.  Therefore this number  r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ents   the  largest  sum  of  COMMON, 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LIST  and  ENTRY  statements  and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vocations  for  any one module.  The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vered at the end of each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 token list/tree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largest number of tokens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ken  lists and token trees of any on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 token  tree  is  formed  when  analyzing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ression: each operand is a leaf of the 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operators  are  the  nodes. 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 number  is  a measure of the maximum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xity of an individual module.  For 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 module with many long arithmetic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have a  high  number.   Note  that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ken  text  described  above,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kens is independent  of  the  length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able  names  or  literal  constant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subprogram invo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sum over all modules of th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 CALL  statements  and  function inv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except intrinsic functions and statement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common block dec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 is the sum over all modules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common block declarations.   That  is,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claration of a block in a different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nted separately.  (The standard allows 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ple  declarations  of a block with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ule; these are counted as only one 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on since they are equivalent to a singl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clar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array dim &amp; param pt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sum over all modules of th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 array  dimension  and  paramet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 strings saved for  use  by  the  -maked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.   The length of the text string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nted.  Each dimension of a  multi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ray is count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 numbers are obviously not the same wh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ect files are used in place of the origin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.   Even the numbers for global entiti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,  since  some  redundant  inform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iminated in pro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ix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of the goals of the ftnchek program i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 to  write  portable  Fortran  programs. 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tential  source  of  nonportability i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names that are longer than six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 compilers  just  ignore the extra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behavior could potentially lead to two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  variables  being  considered as the sam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nce, variables  named  AVERAGECOST  and  A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EPRICE  are the same in the first six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ish to catch such possible  conflicts,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lag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 the  -f77=long-names  if  you want to li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 longer  than  six  characters,  not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ose pairs that are the same in the first 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f77, -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 that a sorted list of all modu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program be printed.  This list is in  ``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site'' order, i.e. each module is prin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all the modules from which it is called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en  printed.  This is also called a ``top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rt'' of the call tree.   Each  module  is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 once.  Routines that are not in the call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main program are omitted.  If there ar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ycles  in the call graph (illegal in standard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) they will be detected and diagnosed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  also:   -calltree,   -crossref,   -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symtab, -v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ource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etting controls certain  options  ab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 of the Fortran source code.  The lis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keywords separated by commas or  colons. 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 three special keywords: all to turn on all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, none to turn them all  off,  and  hel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 the  list  of  all the keywords with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anation of each.  If list is  omitted,  -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 equivalent  to  -source=all,  and  -no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ivalent to -source=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 compatibility  with   previous   versions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,  a  numeric  form  of this setting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pted:  the list is replaced by a  number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he sum of the numbers in parentheses be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words in the following  list.   (The  fix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  options  do  not  have  numeric values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 keywords with their meanings  are  as 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pret the source as fixed form (with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rted extensions such  as  exclamation 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comments).  Statements must be i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 to 72 (unless the -cols  setting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to change this), and blanks are not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ificant  outside  character   context  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rned about under the -pretty option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the default mode unless  the  sourc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nsion  is .f90 or .F90.  this option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be given together with -source=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: Interpret the source as  free  form.  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ts  may  be  anywhere in columns 1 to 1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ents can only begin with  an  ex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rk,  and blanks are required in some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ch as  between  identifiers  and 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 is  the default mode if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nsion is .f90 or .F90.  This option 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 be  given together with -source=fix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source=dec-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-tab (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ept  DEC-style  tab-formatted  source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 beginning  with  an initial tab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eated as a new statement  line  unl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 after  the tab is a nonzero dig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which case it is treated as a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.   The next column after the tab o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nuation mark is taken as column 7.  A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g  will be given in the case wher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a  continuation,  if  -f77=dec-tab  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ms-include (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ept  VMS-style  INCLUDE statement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 the normal syntax, but with  the 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wing  additional  features:  (1)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nsion, if not given, default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 a  normal  source file extension; and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option /LIST or /NOLIST can  be 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 the include-file name, to control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-backslash (4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dle UNIX-style backslash escapes in 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ter strings.  The escape sequenc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ackslash will be evaluated accord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ANSI  standard  for  strings in C: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ree digits signify an  octal  value,  an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gnifies  the  start  of  a hexadecimal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nt, any of the letters a b f n r t sig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al  control codes, and any other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r (including newline) signifies th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r  itself.  When this source cod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effect, a warning will  be  given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f77=backslash setting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default  behavior  is to treat the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lash like any other normal character, bu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rning  about  portability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 -portability flag is set.  Beca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fact that some compilers treat the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lash in a nonstandard way,  it  is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 standard-conforming  programs to b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rtable if they use the backslash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nce  ftnchek  does  not  do  much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preted string, it is seldom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 this  option.   It is neede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oid spurious warnings only if (a) th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m being checked uses backslash to emb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ostrophe or quote mark in a string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 using  the standard mechanism of dou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limiter; (b) the backslash is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scape the end-of-line in order to contin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ng across multiple source lines; or (c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 definition uses an intrins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such as LEN with such  a  string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gument,  and  that  value  is later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 array dimens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-implicit-type (8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licit typing of a parameter  by 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 of  the value assigned.  Some non-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rd compilers may allow the data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 to override the Fortran 77 defaul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a parameter that is  based  on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tter  of  the  parameter name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applies to PARAMETER statemen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ndard   form  which  has  parentheses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 that has been  explicitly  decl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 a  type  statement prior to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ment is not affected by this option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rning    will    be    given    under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f77=param-implicit-type    or     -porta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y=param-implicit-typ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  that this implicit typing is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quivalent to an  explicit  type 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 the  parameter.   Therefore,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makedcls=undeclared-only to generate  dec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tions  only  of undeclared variable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s will no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-param-standard-type (16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 the Fortran 77 rule for data ty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  Fortran  style  parameters.   Thes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lared using  a  nonstandard  form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  statement which lacks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ording to DEC Fortran, parameters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this form of the statement have thei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given by the  data  type  of  th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igned.   Use  this  option to tell ft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to follow this rule but  instead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same  rule  as  for  standard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ments.  This option does  not  app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 statements of the standar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 default,  all  these  source  code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ed off,  except  for  the  vms-include 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is on by default in the VMS versi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f77, -include, -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tyle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vides extra-picky warnings about obsolesc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ld-fashioned  programming   constructions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 is  helpful  for efforts to follow a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ming style.  (Most of the things  com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ut under this option are forbidden in the F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language.)  By default, all warnings ar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list  consists of keywords separated by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colons.  There are three special  keywords: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turn  on all the options, none to turn the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, and help to print the list of all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a brief explanation of each.  If list is o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d, -style is equivalent to -style=all, and  -n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le  is  equivalent  to  -style=none. 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words with their meanin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-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lain  about  arithmetic   IF  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ept block IF or logical IF (which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ingle stat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truct-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lain about unnamed block constructs: 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,  and  SELECT  CASE.   Note that if 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uct name is present on the opening 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t  of  a construct, then it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present on all other component 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LSE,  END  IF,  etc.) of the construc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case a missing construct name  on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ments  generates  a syntax error reg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ss of this option.   The  purpose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 is to warn if the construc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cks the option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inct-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lain if two DO loops share a common 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nator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-constru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lain  if  terminator of a DO loop is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ng other than an END DO or CONTINUE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t.   This  is the requirement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oop to meet the Fortran 90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do-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-end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lain  if  terminator of a DO loop is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ng other than an END DO statement. 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  overrides  the  do-construct 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ing even stri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-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lain about the absence of the 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 on structured END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-stm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lain  about the presence of FORMAT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ts.  Only the FORMAT statement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 flagged,  not  the references to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/O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to: Complain about the presence of uncondi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ted  or  assigned GOTO statements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lain about  alternate  returns  (but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out labels as subprogram arg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beled-stm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lain  about  the presence of labels (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rs) on statements other than FORMAT 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ts.  (Since FORMAT statements are argua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venient and not readily abused, compl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out  them  are  controlled  by th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-stmt keywo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-stm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lain  about  the  absence  of  a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ment at the head of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ured-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lain  about the use of a plain END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t to  end  a  subprogram,  rather  tha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uctured  END  statement  (END PROGRAM,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, END FUNCTION, or END BLOCK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 also: -f77, -f90, -f95, -pretty, -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ym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ymbol table will be printed out for  each  m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le,  listing all identifiers mentioned in the m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le.  This table gives the name of  each 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s  datatype,  and  the  number  of dimen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s.  An asterisk (*) indicates that  the 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e  has  been implicitly typed, rather tha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d in an explicit  type  declaration 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able also lists all subprograms invok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ule, all COMMON blocks declared, etc.  Defaul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,  for  each  module,  a  label  table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d.  The table lists each label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ule;  the  line on which said statement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d; and the statement type  (executable, 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,  or  specification).  The labels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ti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calltree, -crossref, -list,  -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sort, -v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runcation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n  about  possible  truncation  (or  round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s.  Most  of  these  are  related  to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ithmetic.   By  default,  all warnings ar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etting provides  detailed  control  ov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s  about  possible  truncation  err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consists of keywords separated  by  comma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ns.   Since  all  warnings  are  on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a keyword prefixed by no-  to  turn  of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icular   warning.    There  are  three  spe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words: all to turn on  all  the  warnings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uncation,  none to turn them all off, and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the list of all the  keywords  with  a 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anation  of each.  If list is omitted, -trun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is equivalent to -truncation=all, and -not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tion  is  equivalent  to  -truncation=non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 keywords with their meanings  are  as 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-div-expon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 of  the result of integer division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onent.  This suggests that a real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 intended.   An  example  would b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**(1/3) to evaluate the cube root of 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rrect expression is X**(1./3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-div-re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version  of  an  expression  involving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division to real.  This sugge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real quotient i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-div-ze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vision  in  an  integer constan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yields a result of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-neg-po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onentiation of an integer  by  a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 (which  yields  zero unless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is 1 in  magnitude).   This 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a real base i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o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matic  conversion  of  a  lower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antity to one  of  higher  precisi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ss  of  accuracy for real variab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ss is comparable  to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motion.   No warning is given for pro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integer quantities to real since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dinarily ex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-do-ind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 of a non-integer DO index in a loo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bounds.  An  integer  DO  index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bounds is always warned about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-sub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of a non-integer array sub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ificant-fig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verspecifying a single  precision 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 may  indicate  that  a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tant wa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-demo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matic conversion of  a  higher 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antity  to  one  of  lower preci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e type.  This warning only occurs whe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licit  size  is used in declaring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one or both  operands  in  an 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 example, a warning wil be issued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*8 variable is assigned to a  REAL 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le,  if  the  default  wordsize  of 4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ffect.  A warning is also issued if  a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 is  assigned  to  a shorter on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, if an INTEGER expression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 an  INTEGER*2  variable.   There  is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ception to this last case,  namely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ght  hand side of the assignment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teral constant (less than 128).  type-d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on: automatic conversion of a higher pr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on quantity to one of  lower  preci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fferent  type.   This warning include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of real quantities to integer,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cision   to  single  precision  real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ignment of a longer character string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rt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warnings  about  promotion  and  demo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ly to complex constants, considering the  pr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n  to  be  that  of  the real or imaginary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s about promotions and demotions  are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 when  the  conversion  is done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 in expressions of mixed  precision  or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ignment  statement.  If intrinsic functio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INT are used to perform the conversion, no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portability, -word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usage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n about unused or possible uninitialized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es, unused common blocks,  undefined  or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  labels,  and unused or undefined sub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ms.  By default, all warnings are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etting provides  detailed  control  ov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s  about  possible  usage  errors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ists of keywords separated by commas or 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 all  warnings  are  on by default,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word prefixed by no- to turn  off  a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.   There are three special keywords: 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 on all the warnings about usage, none to 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 all off, and help to print the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words with a brief explanation of each.  I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omitted, -usage is equivalent to -usage=all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nousage is equivalent to -usage=none.  These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s cover four main categories of objects: sub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m dummy arguments, common blocks and 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programs  and  functions,  and  loc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s include undefined items, multiply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ms,  unused  items,  etc.   The warning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ir meanin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-ali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calar dummy argument is actually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 another and is (or may be) modifi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tran 77 standard (section  15.9.3.6)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bits  modifying an argument that is ali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-array-ali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dummy argument which is an array  or 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ement  is  in the same array as an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 modified.   This  flag  is   similar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g-alias  but provides separate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ray arguments.  It is  harder  to  tell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iasing  is occurring in the case of arr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 if ftnchek gives too many false  warn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flag allows the array-related on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rned off without suppressing  the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sca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-common-ali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calar dummy argument is the same as a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 variable in the subprogram, and ei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ified.   This  is  also  prohibi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tran 77 standard.  If common  check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 exact  (see  the -common setting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rder to tell if aliasing is  occurring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warning is given if the variable is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in a common block that is  declar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ub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-common-array-ali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dummy  argument which is an array or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ement is in the  same  array  as  a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able,  and either is modified.  If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ing is not exact, the  variable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where  in  a common block that i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the sub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-const-modi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ubprogram modifies an argument which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tant  or  an  expression.  Such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uld cause anomalous behavior  of  th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-un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dummy argument is declared but nev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similar  to  the  var-unused 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bed  below,  but  applies only to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-block-un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common block is declared but  n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ables  in  it are used by any sub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warning  is  suppressed  if  the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ctness setting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-block-volat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common block may lose the definiti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ents if common blocks are volat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  only  has  an  effect  if  the  -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=volatile flag is in effect.  See th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ssion of the -common setting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-var-set-un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common  variable  is assigned a valu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s value is  not  used  by  any  sub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 warning  is  suppressed  if 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ctness setting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-var-uninitial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common variable's value  is  used  in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program,  but is not set anywhere.  U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nately, ftnchek  does  not  do  a  th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ough  analysis  of  the calling sequ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now which routines are called befor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  warnings  about  this  type of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be given for cases in which  a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 used  in  some routine but not se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routine.   Checking of individual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  variables  is  done  only if the -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ting is 3  (variable  by  variable  ag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t).   This  warning  is  suppress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on strictness setting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-var-un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common variable is declared but no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  subprogram.   This warning is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 common strictness setting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-index-modi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variable that is the index of a DO loop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ified  by  some statement with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loop.  The Standard permits an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 variable to be modified only by the in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tation mechanism of the DO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-multiply-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external (a  subroutine  or  function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d  more  than  once.   Defini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rnal means  providing  the  body  of  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-declared-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name  is declared in an EXTERN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some module, but is not  defined  or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-un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external is used (invoked) but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where.  This option is equivalen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external flag.  If the subprogram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re than once, those invocations will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checked for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-un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 external  is defined (its subprogram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present) but it is not used.  A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considered unused even if it is invo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me other subprogram, if it canno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 any  thread  of execution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ain program.  The agreement of the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's  arguments  with its invoca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ill checked even if this warning is 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.   If there is no main program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rning is issued only if the  subprogra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 invoked  anywhere.  This warning i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ed in library mode, but library mo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dditional effect of suppressing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ing for unused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bel-un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tatement refers to a label  that  ha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bel-un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statement  label  is  defined,  but 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ferr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-set-un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local variable is  assigned  a  value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value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-uninitial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local  variable's value may be u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is assigned.  Sometimes  ftnchek  mak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stake  in the warnings about loc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age.  Usually it errs on the side of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warning  where  no  problem exists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re cases it may  fail  to  warn  whe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blem  does exist.  See the section o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examples.  If variables are equivalen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rule used by ftnchek is that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any variable implies the same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 variables  it  is  equivalenced to. 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rays, the rule is that a reference  to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ray  element  is  treated a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-un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local variable is declared  (for 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a type declaration) but is not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ule.  Does not apply to  dummy 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rnings  about  them  are 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word arg-unused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In versions of ftnchek  prior  to  2.10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usage  flag  took  a numeric argument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of options.  For the sake  of  users  who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 written scripts invoking ftnchek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umeric form is still  accepted.   The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  is  composed  of  three digit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it (hundreds place) controls warnings about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  (functions  and  subroutines)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it (tens place) warnings about common blo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on variables,, and the third digit (ones 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s about local variables.   Each  digit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ols warnings according to the convention that 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s warn about undefined items and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 used  before  set,  a 2 means warn about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are unused, and a  3  means  warn  about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s.   These  numbers  are  now 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ropriate values for the  above-listed  key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pt   for   com-block-volatile,   which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fected by the numeric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common, -declare, -extern, -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uce the call graph in the form of a VCG 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.  This description is written to a 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ate file, with the same stem as the file cont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 the  main program, and suffix .vcg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ble to be given directly to xvcg(1L) to vis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ze the call graph.  (If input is from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, then the graph description is sent to 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rd  output.)  This switch is equivalent to -c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ee=vcg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CG description as created is more complex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need be. VCG allows graphs and nested subgraph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subroutine is created  as  a  subgraph 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ide  its  calling  routines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actively display subgraphs or summarise 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-vcg  option  for  ftnchek  was written by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ilip Rubini (p.rubini@cranfield.ac.u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vcg is a graph visualisation tool which ru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X windows system.  It is freely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p.cs.uni-sb.de. It was written by  G.  Sand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niversity of Saarland, Ger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 also: -calltree, -crossref, -reference, -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causes ftnchek to print a line 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version  number, release date, and patc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program.  If no files  are  given,  it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s.   If  files  are  given,  the effec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is to  include  the  patch  level  (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mitted)  in the version information prin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 of processing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ume that COMMON blocks are volatile.  Defaul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flag  is  superseded by -common=volat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no longer be used.  It may be elimina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uture release of ftnch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common, -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ordsize=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 the default word size to be num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the size of  logical  and  single-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eric  variables that are not given explicit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sions.  (Explicit  precisions  for  non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  are an extension to the Fortran 77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rd, and are given by type  declarations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*8  X.)  Double-precision and complex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twice this value, and double complex 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es  four  times.   Quad-precision  const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insic function results will be four time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.   Note  that  variables  declared as REAL*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regarded as quad precision only i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 is 4 bytes.  Default = turn-on = 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word  size  value does not matter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-conforming programs that  do  not 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icit  precisions for non-character variab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re Hollerith data in  variables.   This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 does not affect the default size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, which is always 1 byte.  Hollerith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ts  also are assumed to occupy 1 byte per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ord size is used to determine whether  trun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 occurs in assignment statements, and to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cision mismatches in subprogram  argument 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 common  block  lists.  The exact warn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issued will  depend  on  the  status  of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gs.   Under both the -portability=mixed-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-nowordsize flag, any mixing of  explici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 precision  objects  (characte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included) is warned  about.   This  appli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ithmetic  expressions  containing  both 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jects, and to  subprogram  arguments  and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.   Under control of the -truncation=d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and promotion options, a warning is give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ignment  of  an expression to a short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same type, or for promotion of a lower 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sion  value  to higher precision in a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ression or an assignmen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ing a word size of  0,  or  equivalently,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nowordsize  means  that  no  default valu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umed.  This is equivalent to specifying  -por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lity=mixed-size.   Use it to find cases of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and explicit precision, for example to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s  where  REAL*8  is  treated a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UBL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pointersize, -portability,  -trun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rap=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s  the  wrapping  of error messages.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messages that would run  past 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  will  be  broken  up  into  separate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ween the words of the message for  better 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ility.  If turned off with -nowrap, each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message will be printed on one line, 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 up  to the display to wrap the message or t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te it.  Default = turn-on = 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nchek includes two mechanisms for changing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 of  all options: by defining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by creating a preferences file.   When  ftnchek 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,  it  looks  in its environment for any variabl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 are composed by prefixing the string  FTNCHEK_ 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uppercased  version  of  the  option name.  I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is found,  its  value  is  used  to  specify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 for  the corresponding switch or setting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of settings (for example, the -common strictness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g) the value of the environment variable is rea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etting value.   In  the  case  of  switche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 switch  will  be  taken as true or yes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variable has the value 0 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the  environment  variable  name  must  b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ed  with  the full-length option name,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uppercase.  For example, to make ftnchek print 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ing   by   default,   set   the  environment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_LIST to 1 or YES or anything other than 0  or 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names  FTNCHEK_LIS  (not  the  full  option  nam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_list (lower case) would not b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are some examples of how to set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 various systems.  For simplicity, all the example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-list switch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UNIX, Bourne shell:        $ FTNCHEK_LIST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$ export FTNCHEK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UNIX, C shell:             % setenv FTNCHEK_LIST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VAX/VMS:                   $ DEFINE FTNCHEK_LIST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MSDOS:                     $ SET FTNCHEK_LIST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processing any environment variables, ftnchek 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a  preferences  file containing options an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search in the  following  order,  using  on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file found: (1) .ftnchekrc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ftnchek.ini in the current directory,  (3)  .ftnchek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the user's home directory, (4) ftnchek.ini in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  If such a file is found, the  options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it  are  used  as  defaults  in  place of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s and overriding any defaults set in  the 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 option or setting in the preferences file must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eparate line.  They are given in the same  form  a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ommand  line,  except without the initial das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erences file can contain  blank  lines  and 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  are introduced at any point in a line by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(blank or tab) or the  '#'  character,  and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ted by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-line  options  override  the  defaults 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or in the preferences file, in  the  same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y override the built-in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RO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ction contains detailed information on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ject files most effectively, and how to avoid some p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 can  divide  the  checks  ftnchek does into two c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ries, local and global.  Local checking is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 a  single  routine, and catches things like un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alized variables, unintended loss of precision in ar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ic expressions, etc.  This sort of checking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 each  subprogram  independently.   Furthermore,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ing of a subprogram does not need to be repe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other subprogram is changed.  Global checking c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gs  like  calling a subroutine with the wrong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s, or disagreeing in common  block  declarations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s looking at the whole set of subprograms intera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urpose of project files is to allow the local  ch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 and  global checking steps to be separated. 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each subprogram is in its own source  file,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 ftnchek  once  on each one to do local checking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ressing global checking.  Then ftnchek can be ru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 all the project files together to do the global ch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.  The sample makefile below shows how to autom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sk.   The ``.f.prj'' target updates a project fi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ular file any time the  source  file  chang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 needed  for  global  checking is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ject file.  The  ``check''  target  does  the 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  checking.   Typically  ``make check'' woul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`ftnchek  -project''  step  only  on  changed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 then do the global check.  This is obviously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antage for large programs, when many subprograms sel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ver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 is best when using project files to place each sub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m in a separate source file.  If each source  fil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 more than one subprogram,  it complicates the d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on of ``local'' and ``global'' checking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some  inter-module checking that is contain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 ftnchek tries to do the right thing in  this 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 there are some complications (described below)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rade-off between avoiding re-doing  cross-check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rving information about the program'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inarily, to do the least amount of re-checking,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should be created with the -library flag  in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trimming  turned  on.   In this mode,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d in the project file consists of all subprogram 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ations, all subprogram invocations not resolved by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ations in the same file, and one instance of each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  block  declaration.   This  is  the minimum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needed to check agreement 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source file contains more than one  routine,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 some  possible  problems that can arise from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ject file in  library  mode,  because  the 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archy  among routines defined within the file is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if the routines in  the  file  make  use  of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s that are shared with routines in other fil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be  enough  information  saved  for  the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ing  of set and used status of COMMON blocks an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 variables according to the -usage setting. 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  plan to use project files when -usage chec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ed on (which is the default situation), and if 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  routines in one project file share COMMON bloc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s in other files, the project files should be  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ed  with  the  -library  flag turned off.  In thi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 saves, besides the information listed  above,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cation  of  each subprogram by any other sub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file, and all COMMON  block  declaration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s that the project file will be larger than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at when it is  read  in,  ftnchek  may  repeat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-module  checks  that it already did when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was created.  If each project file contains only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e,  there  is  no loss of information in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ject files in libra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of the possible loss of  information  entail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ing  a project file with the -library flag in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ever that project file is read in later,  it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ated  as  a library file regardless of the current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g of the -library flag.  On the other hand,  a 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 created  with library mode turned off can be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 in eith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regoing discussion assumes that the trimm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the  -project  setting  are turned on when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s created.   This  is  the  normal  situati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-trim  options  of  the -project setting are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one wants to use the project files for purpos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checking the program with ftnchek.  For instanc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ld write a Perl script to analyze the project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  about  how  the  different  subprogram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.  You should not use the no-trim  options  to 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issues of information loss discussed abov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cause more information than necessary to  be 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makes the project files bigger and causes ftnche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more work later when it reads them to check  your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te  program.   Ordinarily,  you should use the 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to control how much information to store for 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by ftnchek in checking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 is an example of how to use the UNIX make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create a new project file each time the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ding source file is altered, and to check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for consistency.  Add these lines to your 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example  assumes  that  a macro OBJS has bee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lists all the names of object  files  to  be 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ether  to  form  the  complete executable program. 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akefile, the indented lines should each beg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,  not  blanks.)   If any source file contain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s that share common blocks among  themselves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no-com-\*  option  should  be  removed from NOGLOB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/or drop the -library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tell make what a project file suff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SUFFIXES: .p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these options suppress global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GLOBAL=-usage=no-ext-undefined,no-com-\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tell make how to create a .prj file from a .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f.pr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tnchek -project $(NOGLOBAL) -library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set up macro PRJS containing projec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JS= $(OBJS:.o=.pr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"make check" will check everything that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: $(PRJ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tnchek $(PRJ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simple Fortran program illustrates the 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ges given by ftnchek.  The program is intended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rray of test scores and then compute the  averag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AUTHORS: MIKE MYERS AND LUCIA SPAGNU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DATE:    MAY 8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SCORE -&gt; an array of test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SUM -&gt;   sum of the test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COUNT -&gt; counter of scores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I -&gt;     loop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L FUNCTION COMPAV(SCORE,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GER SUM,COUNT,J,SCORE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 30 I = 1,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M = SUM + SCORE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 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AV = SUM/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AV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   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AUTHOR:   LOIS BIGB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DATE:     MAY 15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MAXNOS -&gt; maximum number of inpu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NUMS    -&gt; an array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COUNT   -&gt; exact number of inpu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AVG     -&gt; average returned by COMP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I       -&gt; loop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METER(MAXNOS=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GER I,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L NUMS(MAXNOS),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N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 80 I = 1,MAX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D (5,*,END=100) NUMS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UNT = COUNT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 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        AVG = COMPAV(NUMS,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ompiler gives no error messages when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d.  Yet here is what happens when it is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run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happened?  Why didn't the program do  anything?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 is  the  output from ftnchek when i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bug the abov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ftnchek -list -symtab ave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 Version 3.1 May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verage.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C       AUTHORS: MIKE MYERS AND LUCIA SPAGNU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C       DATE:    MAY 8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C      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C               SCORE -&gt; an array of test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C               SUM -&gt;   sum of the test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C               COUNT -&gt; counter of scores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C               I -&gt;     loop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       REAL FUNCTION COMPAV(SCORE,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             INTEGER SUM,COUNT,J,SCORE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             DO 30 I = 1,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                 SUM = SUM + SCORE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 30 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             COMPAV = SUM/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 near line 16 col 20: integer quotient expr SUM/COUNT 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e COMPAV: func: 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Type Dims     Name Type Dims     Name Type Dims     Name Type D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V real         COUNT intg             I intg*            J in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ORE intg  1        SUM int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Variable not declared. Type has been implicit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 in module COMPAV: Variables declared but never referenc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 declared at lin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 in module COMPAV: Variables may be used before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M used at li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M set at lin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 label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el   Line  Stm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30&gt;     15     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     PROGRAM AV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1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2 C                  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3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 C       AUTHOR:   LOIS BIGB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 C       DATE:     MAY 15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6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7 C      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8 C               MAXNOS -&gt; maximum number of input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9 C               NUMS    -&gt; an array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C               COUNT   -&gt; exact number of inpu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1 C               AVG     -&gt; average returned by COMP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2 C               I       -&gt; loop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3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5             PARAMETER(MAXNOS=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6             INTEGER I,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7             REAL NUMS(MAXNOS),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8             COUN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9             DO 80 I = 1,MAX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          READ (5,*,END=100) NUMS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1                 COUNT = COUNT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2 80 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3 100         AVG = COMPAV(NUMS,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4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e AVENUM: 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 subprograms referen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V: real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Type Dims     Name Type Dims     Name Type Dims     Name Type D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G real         COUNT intg             I intg        MAXNOS intg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S real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Variable not declared. Type has been implicit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 in module AVENUM: Variables set but never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G set at line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 label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el   Line  StmtType    Label   Line  Stm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80&gt;     42      exec    &lt;100&gt;     43     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syntax errors detected in file average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warnings issued in file average.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Subprogram COMPAV argument data type mismatch at position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mmy arg SCORE in module COMPAV line 10 file average.f is type in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ual arg NUMS in module AVENUM line 43 file average.f is type 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rding to ftnchek, the program contains variab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used before they are assigned an initial va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 which are not needed.  ftnchek  also  war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 that  an  integer  quotient  has been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. This may assist the user in catching  an  un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ndoff error.  Since the -symtab flag was given, ft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s out a table containing identifiers from  the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e  and  their  corresponding  datatype 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mensions.  Finally, ftnchek warns that the functio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V is not used with the proper type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ftnchek's help, we can debug the program.  We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re were the following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SUM and COUNT  should  have  been  converted  to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doing the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SUM  should have been initialized to 0 befor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AVG was never printed out after being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NUMS should have  been  declared  INTEGER 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also see that I, not J, should have been declared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R in function COMPAV. Also, MAXNOS was not  declar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, nor COMPAV as REAL, in program AVENUM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errors, but they may  indicate  carelessness.   A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ppened,  the  default  type of these variables coin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intende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the corrected program, and its output when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AUTHORS: MIKE MYERS AND LUCIA SPAGNU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DATE:    MAY 8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SCORE -&gt; an array of test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SUM -&gt;   sum of the test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COUNT -&gt; counter of scores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I -&gt;     loop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 FUNCTION COMPAV(SCORE,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GER SUM,COUNT,I,SCORE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M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 30 I = 1,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M = SUM + SCORE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 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AV = FLOAT(SUM)/FLOAT(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AV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   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AUTHOR:   LOIS BIGB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DATE:     MAY 15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MAXNOS -&gt; maximum number of inpu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NUMS    -&gt; an array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COUNT   -&gt; exact number of inpu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AVG     -&gt; average returned by COMP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I       -&gt; loop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GER MAX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METER(MAXNOS=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GER I, NUMS(MAXNOS),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L AVG,COMP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N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 80 I = 1,MAX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D (5,*,END=100) NUMS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UNT = COUNT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 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        AVG = COMPAV(NUMS,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E(6,*) 'AVERAGE =',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run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ERAGE =   81.6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ftnchek's help, our program is a succ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ssages given by  ftnchek  include  not  only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  but also warnings and informational messag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gs that are legal Fortran but that may indicat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arelessness.  Most of these messages can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command-line options.  Which option controls each 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ge  depends  on the nature of the condition being w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.  See the descriptions of the command-line flag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previous  sections, and of individual message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message is prefixed with a word or phrase 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ture of the condition and its seve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`Error'' means a syntax error.  The simplest kind of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x errors are typographical errors,  for  example  unb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ced  parentheses or misspelling of a keyword. 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error is caught by the  parser  and  appears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 ``parse error'' or ``syntax error''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whether the parser was built using GNU  bison  or 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acc  respectively).  This type of error messag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ressed.  Be aware that this type of error often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ftnchek  has  not properly interpreted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the error occurs, so that  its  subsequent 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s  will be compromised.  You should elimin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 errors before proceeding  to  interpret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ftnchek g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`Warning:  Nonstandard syntax'' indicate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ran that ftnchek supports but that is not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ortran  77  Standard.   The  extensions that ft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s are described in the section on Extensions 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 example  is the DO ... ENDDO construction.  If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m uses these extensions, warnings will be given acc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to specifications under the -f77 setting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havior is to give no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`Warning'' in other cases means a condition that is  s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ious  but  that  may or may not be a programm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quently these conditions are legal under the 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are illegal but do not fall under the heading of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x errors.  Usage errors are one example.  The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possibility that a variable may be used befor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assigned a value (generally  an  error),  or  th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is  declared  but  never  used (harmless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 carelessness).  The amount of checking for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  is  controlled by the -usage flag, which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ximum amount of checking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ncation warnings cover situations in which accurac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 lost unintentionally, for example when a double pr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 value is assigned to a real variable.  Thes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 controlled by the -truncation setting, which is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`Nonportable usage'' warns about some  feature  tha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 be  accepted  by some compilers even though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ary to the Fortran 77 Standard, or that may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 to  perform  differently  on differen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equivalencing real and integer  variabl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ly a non-portable practice.  The use of exten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ndard language is, of  course,  another  sour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portability,  but  this is handled as a separat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heck a program for true portability, both the  -por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lity  and  the -f77 flags should be used.  They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ed off by default.  The -wordsize setting is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check  only  those nonportable usages that depe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ular machine word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`Possibly misleading appearance'' is used for legal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ions  that  may not mean what they appear to me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glance.  For  example,  Fortran  is  insensiti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  space, so extraneous space within variable na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ck of space between a keyword  and  a  variable 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y the wrong impression to the reader.  The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suppressed by turning off the -pretty  flag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messages that are given after all the files ar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ssed, and having to do with agreement  between 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 not  use  the word ``warning'' but generally fal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category.  Examples include type  mismatches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variables in different COMMON block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s, or between dummy and actual arguments of a  sub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m.   These  warnings  are controlled by the -comm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rguments settings respectively.  By default both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aximum strictness of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 group of warnings about conditions that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mless refer to cases where the array  propertie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passed  as  a subprogram argument diff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wo routines.  For instance, an array elemen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ed  to  a subroutine that expects a whole arr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commonly-used technique for processing single r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s of two-dimensional arrays.  However, it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 a programming error.  The -array  setting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user to adjust the degree of strictness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ing this kind of agreement between actual  and 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y arguments.  By default the strictness is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`Oops''  indicates  a technical problem, meaning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 in ftnchek or that its resources have been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ntax error messages and warnings include  the 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along  with  the  line  number  and  column 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 has two different options for  the  appeara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 error  messages.  If -novice is in effec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, the messages are  in  a  style  approx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  English.   (In  default style, the filen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d in messages within the  body  of  the  program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ist is in effect.)  The other style of error messag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by the -nonovice  option.   In  this  styl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ance  of the messages is similar to that of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 is still blind to some  kinds  of  syntax 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two most important ones are detailed checking of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 statements, and almost anything to do with contro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  flow  by  means of IF, DO, and GOT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ly correct nesting of control structures, match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ing statements such as IF ... THEN with closing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s such as ENDIF,  and  the  proper  use  of 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s (numbers).  Most compilers will catch thes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he section on Limitations for a more detailed disc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ftnchek gives you a syntax error message whe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ler does not, it may be because your program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 to  standard  Fortran  which is accep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r but not by ftnchek.  (See the section  on 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s.)   On  a  VAX/VMS  system, you can use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/STANDARD to cause  the  compiler  to  accept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Fortran.  On most UNIX or UNIX-like system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accomplished by setting the flag -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of the messages given by  ftnchek  are  self-expl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ry.   Those  that  need  some additional explan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d below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on block NAME: data type mismatch at positio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-th variable in the COMMON  block  diffe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type in two different declarations of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 block.  By default  (-common  strictness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),  ftnchek is very picky about COMMON block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 listed in them must match exactly b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and array dimensions.  That is, the legal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declarations in different mod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ON /COM1/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ON /COM1/ A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ause ftnchek to give warnings  at  stric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el  3.  These two declarations are legal i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 since they both declare  two  real 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 strictness  level  1  or 2, no warning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n in this example, but  the  warning 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n  if  there  were  a  data  type mismatch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nce, if B were declared  INTEGER.  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-common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on block NAME has long data type following shor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 compilers  require  alignment  of  multi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ms  so  that each item begins at an addr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 multiple of the item size.  Thus  if  a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.g.  single-precision real) item is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 (e.g.  double precision real) item,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  not  be  aligned  correctly.   Controll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portability=common-alignme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on block NAME has mixed character and non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NSI standard requires that if any variab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OMMON block is of type CHARACTER, then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 in the same COMMON block must also b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 CHARACTER.   Controlled  by -f77=mixed-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on block NAME: vary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-common setting level  2,  this  message  me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 a  COMMON block is declared to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s of words in two different  subprograms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 is the amount of storage occupied by one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r or real variable.  For -common setting level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 means  that the two declarations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s of variables, where an array of any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idered  one  variable.  This is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error, but it may indicate that  a  variab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sing from one of the lists.  Note that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Fortran 77 Standard,  it  is  an  erro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d  COMMON blocks (but not blank COMMON) to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r in number of words in declarations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ules.  Given for -common setting 2 o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Badly formed logical/relational operator o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Badly formed re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yntax analyzer has found the start of 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special words that begin and end with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.g. .EQ.), or the start of  a  numeric  co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 did  not succeed in finding a complete i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cannot be adjustable size in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haracter variable cannot be declared with 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 is  an asterisk in parentheses unless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mmy argument, a parameter, or  the  na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defined in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cannot be declared in SAVE statement in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local  variables  and  common  block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ed in a SAV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No path to thi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will detect statements which are igno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-passed because there is no foreseeable rout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statement.   For example, an unnumbered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  (a  statement  without  a  statement  lab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ccurring  immediately after a GOTO statement,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possibly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Par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eans that the parser, which analyzes th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  program  into  expressions, statement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been unable to find a valid interpreta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 portion  of  a  statement in the prog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compiler does not report a syntax err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 place,  the most common explanations are: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of an extension to ANSI standard  Fortra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 not recognized by ftnchek, or (2)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s more lookahead than ftnchek uses (se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on Bu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This  message means that the affected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 is not interpreted.  Therefore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 ftnchek's  subsequent  processing 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, if it depends on  any  matters  affec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tatement (type declaration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is  the  same  as ``Error: Parse error''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ve).  It is generated if your version of ft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s  built  using  the  UNIX  yacc pars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her than GNU b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ers which are not unique in first six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s that two identifiers which are longer than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do not differ in the first 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for portability: they may not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inct by some compilers.  Controlled by -six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portable usage: argument precision  may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  for intrins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ecision of an argument passed to an intrin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  may  be  incorrect  on  some 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sued  when  a  numeric  variable  declared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icit  precision (e.g.  REAL*8 X) is pass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c intrinsic function (e.g. DSQRT(X)). 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olled by -portability=mixed-size and -word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portable usage: character constant/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eds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 compilers  do  not  support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than 255 characters in length.  Controll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portability=long-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portable usage: File contains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 expands tabs to be equivalent to spac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next column which is a multiple of 8.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ilers  treat  tabs  differently, and al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sible that files sent by  electronic  mail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 the  tabs  converted  to  blanks in so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fore files containing tabs may not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ly  after  being  transferred.  ftnchek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give this message if  tabs  only  occur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s  or  character  constants.  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portability=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portable usage: non-integer DO loop 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arning is only given when the  DO  index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unds are non-integer.  Use of non-integer qu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es in a DO statement may cause unexpected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 different results on different machines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ndoff   effects.    Controlled   by   -porta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y=real-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y it is an array which was not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message  is appended to warnings rela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invocation or to  an  argument  type 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,  for  which the possibility exists tha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ars to be a function is actually mea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.   If  the  programmer forgot to dimens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, references to the array will be 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function invocations.  This message will be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ed if the  name  in  question  appears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RNAL or INTRINSIC statement. 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novic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y misleading appearance: characters past 72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program  is being processed with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 width at its standard value of 72,  and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blank characters have been found past column 7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is case, ftnchek is not processing th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s past column 72, and is notifying the us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tatement may not  have  the  meaning 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ars   to   have.   These  characters  migh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nded by the programmer to be  significant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 will  be ignored by the compiler. 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-pretty=long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y misleading appearance: Common  block 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more than on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ch multiple declarations are legal and 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 effect as a continuation of the original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ration of the block.  This warning is only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the  two  declarations  are separated by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  intervening   statements.    Controll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pretty=multiple-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y  misleading  appearance: Continua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 or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 issues  this  warning message to al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that a continuation of a statement  is 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rsed  with comments, making it easy to over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led by -pretty=contin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y misleading appearance: Extraneous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s about parentheses surrounding a  variabl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self  in  an  expression.   When  a pare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is passed as an argument to a  sub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 is  treated as an expression, not as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ose value can be modified by the called 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led by -pretty=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program NAME: argument data type mismatch at positio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ubprogram's n-th actual argument (in the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 the usage of a function) differs in dataty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cision from the n-th dummy argument (in th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or FUNCTION declaration).  For instan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ser defines a sub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ROUTINE SUBA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L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elsewhere invokes SUB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SUBA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will detect the error.  The reason 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 the  number 2 is integer, not real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ha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SUBA(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checking an argument which  is  a  sub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 must  be able to determine whether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 or  a  subroutine.   The  rules  u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 to  do this are as follows: If the sub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m, besides being passed as an  actual 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lso invoked directly elsewhere in the same m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le, then its type is determined by that usa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,  then  if  the name of the sub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ar in  an  explicit  type  declaration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umed  to  be  a  subroutine; if it is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d it is taken as a function.   Therefore,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s  passed  as  actual arguments nee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ed by an EXTERNAL statement  in  the 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ule,  whereas  functions must also b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d in order to avoid generating this error 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ge.  Controlled by -argument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program NAME: argument arrayness mismatch at positio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ilar to the preceding situation, but the sub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m  dummy argument differs from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 argument in its number of dimensions or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r  of  elements.   Controlled  by -array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-argument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program NAME: argument mismatch at positio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haracter dummy argument is larger than the 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ponding  actual  argument,  or a Hollerith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 is larger than  the  corresponding  act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.  Controlled by -argument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program NAME: argument usage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detects a possible conflict between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ubprogram uses an argument and the way i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argument  is  supplied to the sub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lict can be  one  of  two  types,  as 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mmy arg is modified, Actual arg is const o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dummy argument is an argument as named in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or FUNCTION statement and used 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program.   An  actual argument is an argu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ed to a subroutine or function by  the 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is saying that a dummy argument i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the  subprogram,  implying  that  its  valu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d  in  the calling module. 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 argument should not be a constant or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n,  but rather a variable or array elem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legitimately assigned to. 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usage=arg-const-modifi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mmy arg used before set, Actual arg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 a dummy argument may be used in the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having a value assigned to it by the sub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m.   The  corresponding  actual 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a value assigned to it by the caller pri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oking   the   subprogram.    Controll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usage=var-uninitializ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arning is not affected by the -arguments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program NAME invoked inconsis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  the  mismatch  is between the data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program itself  as  used  and  as  defin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nce, if the user decl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GER FUNCTION COUNT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nvokes COUNT in another modu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 = COUNT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  declaring its datatype, it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 type, based on the first letter of  its 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calling module should have included the dec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GER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n for -arguments setting 2 o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program NAME:  varying length argument l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inconsistency has been found between th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dummy  arguments  (parameters) a sub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number of actual arguments given it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ocation.  ftnchek keeps track of all inv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subprograms  (CALL  statements  and 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functions) and compares them with the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s of the subprograms elsewhere  in  the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.  The Fortran compiler normally does not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type of error.  Given for -arguments setting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not declared.  Type has been implici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 printing  the  symbol  table  for  a 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will flag with an asterisk all 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 are  not  explicitly  typed and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type that was assigned through implicit 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vides support for users who wish to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variables as is  required  in  Pascal  or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 languages.   This  message appears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-symtab option is  in  effect.  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 the -declare flag if you want to get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undeclar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 declared but never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cts any identifiers that were declared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 but were never used, either to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value or to have their value accessed.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 COMMON   are   excluded.   Controll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usage=var-unus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 set but nev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will notify the user when  a  variable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en assigned a value, but the variable is not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wise used in the program.  Usually  this 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   an    oversight.     Controlled    by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usage=var-set-unus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 used befo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essage indicates that an identifier  is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compute  a  value  prior to its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ch usage may lead to  an  incorrect  value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d,  since  its  initial  value  is  no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olled.  Controlled by  the  -usage=var-uninit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z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 may be used befo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ilar  to  used before set except that ftnche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able to determine its  status  with  certai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 assumes  a variable may be used befo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first usage of the variable occurs prio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program text to its assignment. 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-usage=var-uninitializ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DO index is no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arning is only given when the DO  bound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,  but the DO index is not.  It may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ailure to declare the index to  be  an 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led by -truncation=real-d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integer quotient expr ... converted t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quotient of two integers results in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 result,  in  which  the  fractional  par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opped.   If  such an integer expression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vision is later converted to a real datatype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be that a real type division had been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led by -truncation=int-div-rea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Integer quotient expr ... used in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quotient of two integers results in an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 result,  in  which  the  fractional  par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opped.  If such an integer expression is us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 exponent,  it  is quite likely that a re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vision  was  intended.   Controlled  by  -trun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=int-div-expone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NAME not set when RETURN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ay that functions in Fortran return a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assigning the value to the name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message  indicates  that the function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igned a value before the point  where  a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 was found.  Therefore it is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unction could return an undefi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Nonstandard syntax: adjustable size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cate- na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rtran 77 Standard (sec. 6.2.2)  forbids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tenating  character  variables  whose  siz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terisk in parentheses, except  in  an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.   Controlled by -f77=mixed-ex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 Nonstandard  syntax  :  significant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t 72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arning is given under the -f77=long-line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ng if the  -columns  setting  has  been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rease the statement field width, and 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 meaningful  program  text  beyond  column  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 Fortran ignores all text in those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some compilers do not.  Thus the progra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eated differently by different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Nonstandard syntax : Statement out of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 will detect statements that are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specified for ANSI  standard  Fortran  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le  1 illustrates the allowed sequence of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s in the Fortran  language.   Statement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 out  of  order  are nonetheless interpr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, to prevent ``cascades'' of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quence counter is also rolled back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etition of the error message for a block of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lar  statements.   Controlled  by  the -f77=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-ord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           |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parameter 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           | other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at    |---------------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     |               | statement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ry     |  data      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           |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b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Possible division b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essage is printed out  wherever  divis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e  (except  division  by a constant). 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 locate a runtime  division  by  zero 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led by -divis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real truncated to in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 has detected an assignment statem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a real expression on the right, but an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 on  the left.  The fractio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 value will be lost.  If you explicitly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real  expression  to  integer using the 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INT  intrinsic  function,  no  warning   will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d.   A similar message is printed if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cision expression is assigned to a single pr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n   variable,   etc.    Controlled  by  -trun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=demo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subscript is no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 array  subscripts   are   normally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antities,  the  use  of  a non-integ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 may signal an error.  Controlled  by  -trun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=real-subscrip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Unknown intrins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essage warns the user that a name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 INTRINSIC  statement  is  unknown  to  ftnch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ably  it  is  a nonstandard intrinsic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o the program will not be portable. 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 will  be treated by ftnchek as a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.  This warning is not  suppressed  by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,  since it affects ftnchek's ana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.  However, if the intrinsic function 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 of  the  supported sets of nonstandard int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cs, you can use the -intrinsic setting  to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to recogni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AN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  accepts  ANSI  standard  Fortran-77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minor limitations and numerous common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uses only one line of lookahead  when  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yzing a program into its basic syntactic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 particular statement is difficult to ident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 may  be  handled improperly if the ambigu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resolved on a  single  line.   This 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lies  to complex constants except in DATA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s, and to situations in which a  variabl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ght  be confused with a keyword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ariable name WRITE is used for an array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very  long  statement  assigning a value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ement of this array could be mistaken as a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  if  the  equals  sign is not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as the word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ummy  arguments  in  statement  func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eated  like  ordinary  variables 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is, their scope is the entire subprogram,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the statement functio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checking of FORMAT statements is lax, tol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missing separators (comma, etc.) betwee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ors  in  places where the Standar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, and allowing .d fields  on  descriptor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not have them.  It does warn under -f77=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-edit-descr about nonstandard  descriptor 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like O), and supported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a user-supplied subprogram has th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of the nonstandard intrinsic  functions 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ized  by  ftnchek,  it  must  be  declared  in 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RNAL statement in any routine that invokes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wise  it  will be subject to the checking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lly given to the intrinsic function.   Si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standard   intrinsics  are  not  standard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RNAL statement is not required by  the 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7  Standard.   Using  the -intrinsic=none se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gnition of most nonstandard intrinsics (exce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only those needed to support the doubl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type) can be turned off.   See  the  lis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ed nonstandard intrinsic function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cussion of the -intrinsic setting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of these extensions (except lower-case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s)  will  generate warnings if the relevant -f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is set.  Some of the extensions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 part  of  the  Fortran-90 Standard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d by the notation (F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s are permitted, and translated into 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anks  which  correspond  to  tab  stops  every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s.  The standard  does  not  recognize 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some compilers allow tabs, but trea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ly.  The treatment defined for DEC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 be achieved using the -source=dec-tab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s may be delimited by either quote  mark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ostrophes.   A  sequence of two delimiter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s is interpreted as a single embedded 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.  (F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s  may  contain  UNIX-style  backslash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s.  They will be interpreted as suc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source=unix-backslash setting is given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ackslash character will be treated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rce code can be in either Fortran 90 fre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traditional fixed format.  (F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emicolon is allowed as  a  statement 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wer  case  characters are permitted, and ar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ted internally to uppercase except in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s.   The  standard specifies upper case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pt in comments and strings.  (F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erith constants are  permitted,  in 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 the  Fortran  77  Standard, appendix C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not be used in expressions, or conf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typ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etter 'D' (upper or lower case) in column 1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eated as the beginning of a comment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to treat such lines as statement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s may be longer than 72  columns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 the setting -columns was used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.  According to the standard,  all  tex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s  73  through 80 is ignored, and no li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longer than 8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names may be longer than  six 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tandard specifies six as the maximum.  ft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mits names up to 31 characters long (F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names may contain underscores  and 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s (or other non-alphabetic characters as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d by the -identifier-chars option).  Thes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ers  are are treated the same as alphabetic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s.  The default  type  for  variables 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 these  characters  is REAL.  In IMPLICI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s specifying a range  of  character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llar  sign  follows  Z  and is followed by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ore.   (Any  other  user-defined  charact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eated  the  same as the dollar sign.)  Fortran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mits underscores in variab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NIX version tolerates the presence of  pre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ssor  directives, namely lines beginn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und sign (#).  These  are  treated  as 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pt for #line directives, which are interpr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re used to set the line number and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 for  warnings  and error message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nclude directives are not processed  by  ftnch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  that  use them for including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be passed through  the  preprocessor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ing  input  to  ftnchek.  As noted below, ft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 process INCLUDE statements, which have a 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rent  syntax.   An  optional  program,  ftnpp(1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vailable separately) provides  preprocess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perly handles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Fortran  90 DO ...  ENDDO control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mitted.   The  CYCLE  and  EXIT  statemen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pted.   All  of  these may have an optional 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truct name, but construct names are not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consistency. (F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Fortran  90 SELECT CASE construct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truct names are  also  accepted  on  IF,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, ENDIF and SELECT CASE statements. (F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ACCEPT  and TYPE statements (for terminal I/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permitted, with the same syntax as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o-called ``Cray pointer'' syntax is tol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not the same as the Fortran 90 POINTER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.  There is no real checking of  the 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 than  basic syntax.  The form of this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INTER (pointer, pointee) [,(pointer, pointe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pointer  variables are assigned a data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*4.  Usage checking of  the  pointee 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es  is  suppressed,  since  in practi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ssed indirectly via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s may  have  any  number  of 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s.   The  Fortran  77  and Fortran 90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 a maximum of 19 in fixed  source  form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tran  90 standard allows a maximum of 39 in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rc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ational (comparison) operators composed of p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ation,  namely:  &lt;  &lt;=  ==  /=  &gt; &gt;=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line  comments,  beginning  with  an  ex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, are permitted.  (F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LIST  I/O is supported.  The syntax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in Fortran 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 statements can  contain  a  dollar  sig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  suppression of carriage-return.  An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r expression enclosed in angle  bracket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 anywhere in a FORMAT statement where th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 77 Standard allows an integer constant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length of a Hollerith constant),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run-time value  for  a  repeat  specifica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standard keywords are allowed in I/O stat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sponding to those in VMS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MPLICIT  NONE  statement  is  support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ing  of  this  statement  is that al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have their  data  types  explicitly 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her  than flag the occurrences of suc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syntax error messages, ftnchek waits ti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 of  the  module, and then prints out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 undeclared  variables,  as  it  doe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declare option.  (F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 types INTEGER, REAL, COMPLEX, and LOGIC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ed to have an optional precision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type  declarations.  For instance, REAL*8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8-byte floating point  data  type.   The  REAL*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type  is  not necessarily considered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OUBLE PRECISION,  depending  on  the  -word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.   The  Fortran 77 Standard allows a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cation only for CHARACT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supports the DOUBLE COMPLEX type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 for  a complex quantity whose real and ima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ry parts are double precision.  Mixed-mode ar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tic  involving single-precision complex with d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e-precision real data, prohibited under the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rd, yields a double complex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 is limited support for Fortran 90 attrib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d type declarations.  This style of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 distinguished by the use of a double colon (: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ween the list of  attributes  and  the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ed  variables.  The features supporte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equate for novice programmers, but  are  not 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fficient for professional-quality Fortran 90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ms.  I hope to add support for more featur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ture  releases.  I invite volunteers to ass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task.  See the ToDo file in  the  source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ribution for details.  The attribute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pted, besides all the  usual  data  types,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MENSION,   EXTERNAL,  INTRINSIC,  PARAMETE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.  The new  form  of  declaration  also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ignment of values to the variables declared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ent, the (LEN=value) form of specifying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 lengths is also accepted.  Kind spec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(KIND=value) are  parsed  but  are  not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ssed:  all  kinds  are  treated  as default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, there is little checking  of  these 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s beyond basic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y commonly found nonstandard intrins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provided.  See the discussion of -intrins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list  of functions and how to control which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 checking is not tight for  those  n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rd  intrinsics that take arrays or mixe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permits the INCLUDE statement,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sion  of the text of the given file.  The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is  compatible  with  Fortran  90.   I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source=vms-include  option  is given, ftnchek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ws VMS conventions with respect  to  this 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:  it assumes a default extension of .for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name extension is given, and allows the  qu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r  /[NO]LIST  following the filename,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sting of the  included  file.   There  is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 for including VMS text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diagnostic output relating to item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files, the location of the error is 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d  by  both its location in the includ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ocation in the parent file where the fil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 accepts  PARAMETER  statements  which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entheses.  These will be  warned  about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f77=param-noparen flag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 accepts PARAMETER definitions that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insic functions and exponentiation  by  a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 exponent.  Both of these cases are prohi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d by the Fortran 77 Standard, and will be w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ut  if  the  -f77=param-intrinsic flag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n intrinsic function value  is  a  compil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 constant,  ftnchek will evaluate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s better checking if the parameter is u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ing array sizes.  Fortran 90 allows intrin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 in PARAMETER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trinsic functions that are evaluat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BS     IABS   DIM     IDIM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X0    MIN    MIN0    MOD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IGN   LEN    ICHAR  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unctions of integer  arguments  are 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 if the arguments are integer constant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ns.   (These  may  involve  integer   cons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s,  and  evaluated  intrinsic  func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unction LEN is evaluated if its argume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ression  involving  only character const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 whose  length  is  not  adjustabl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 ICHAR and INDEX are evaluated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 are character constants.  ftnchek g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  if  it  needs  the value of some intrin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that is not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are the changes from Version 3.0 to Version 3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New checks for proper nesting of block structur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IF ...  END 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Limited support for attribute-based type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the section on Extensions for detail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new feature should be seen as a first step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ll support for Fortran 90 type declarations, bu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 not there yet.  The level of support may be suf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ent for novice programmers, but it is not yet 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seriou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New  flag  -style  for  users  who want to adher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ct modern programming style.  This  flag 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nings  about  legal  Fortran  77 construc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that are more error-prone  than  the  newer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ucts available in Fortran 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The   -source   options   parameter-implicit-typ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-parameter-standard-type    were     changed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-implicit-type    and   fBdec-param-standard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pectively for consistency with other  option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to parameters, which all use param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 New warnings: modification of a DO variable insid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p (controlled by -usage=do-index-modified  op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 alternate return using a constant value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correspond to a label argument  (controll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-pretty=alternate-return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 Fixed  a  bug  that  caused  project  files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orrect information about actual arguments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.   This  bug  had  no effect on chec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s using the  project  files,  since  the  bo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was not used in thes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 The  -project  flag  now  takes options to control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ch information about  subprogram  calls  and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cks  should be stored.  These options are main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est to those who want to use  project  fil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rposes other than checking the program with ftnch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 Changed the way that the HTML  documentation  is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ced.   The main change is that URLs referring to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s have a different form.  Also got rid of th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lic  links  in the html directory, which cause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ms on systems that do not support such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 Implementation  changes  for  faster  executi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edup is about a factor of two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are the changes from Version 2.12 to Version 3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Statement  labels  are now processed, instead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nored as formerly.  Tables of label definit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oss-references  can  be  printed, and warning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orrect or  suspicious  label  usage  are 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new feature was added by Heba Els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The SELECT CASE construct is now accepted. 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s defined in Fortran 90.   This  new  featur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by John Boll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The  END PROGRAM, END FUNCTION, END SUBROUTINE and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CKDATA statements are accepted.   No  checking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lance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Source code can be in Fortran 90 free format or tra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onal fixed format.  Also, a semicolon is allow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tatement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 The  -crossref  flag  now  takes  a  list  of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ead of being an on/off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 Fixed bug that caused DO label [,] WHILE  (expr)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 DO  construct  not to be recognized.  This bu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roduced in version 2.1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 The ftnpp program has been unbundled from the 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ion.   It  is  available  from  the  same plac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tnch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 When checking the test suite (Unix version), 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ces  between master files and outpu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longer printed.  Only the names  of  the  di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 Restructured  the  source  code into smaller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reased ease of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 still has much room for improvement.   Your  f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  is  appreciated.  We want to know about any bu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ce.  Bugs include not  only  cases  in  which  ft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sues an error message where no error exists, but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 fails to issue a warning when it ought to.  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 that ftnchek is not intended to catch al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 (see section on Limitations).  Also, it is no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dered a bug for a variable to be reported as u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, if the reason is  that  the  usage  of  the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s  prior  in  the  text to where the variable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instance, this could occur when a GOTO  causes  ex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 to  loop  backward to some previously skipped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s.  ftnchek does not analyze  the  program  flow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mes  that statements occurring earlier in the tex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 before the following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especially want to know if ftnchek crashes for any 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n.   It  is not supposed to crash, even on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 errors.  Suggestions are  welcomed  for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s  which  you would find useful.  Tell us i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's messages are incomprehensible.  Comments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ability  and  accuracy  of this document are also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also suggest support for additional extens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ortran  language.  These will be included only if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felt  that  the  extensions  are  sufficiently 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ed by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  find  a bug in ftnchek, first consult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bugs below to see if it has already  been 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 check  the section entitled ``Limitations and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s'' above for restrictions that could be  ca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.   If  you  do  not find the problem docu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place, then send a repor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The operating system and CPU type on which ftnchek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The  version  of ftnchek and values of any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 or settings defined in startup file.  (Capt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g the output of ftnchek -help is useful for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A brief description of th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If possible, a small sample program showing th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port should be sent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niot@fordham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est priority will be given to bugs which cause ft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tain problems that arise when checking  large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 be fixed by increasing the sizes of the data are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.  (These problems are generally signaled by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 beginning  with  ``Oops''.)  The simpl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 the table sizes is by  recompiling  ftnchek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LARGE_MACHINE  macro name defined.  Consult the mak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nd README file for the method of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is a list of 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Bug: Used-before-set message  is  suppressed 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 which  is  used  as  the  loop  index 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lied-do loop, even if it was in  fact  used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ing  set  in  some  earlier statemen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ider J in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(5,*) (A(J), J=1,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ftnchek parses the I/O expression, A(J), where 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 used, before it parses the implied loop where J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.  Normally this would cause ftnchek  to  repor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urious  used-before-set  warning  for J. 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ort is usually in error and occurs fairly comm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tnchek suppresses the warning for J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nosis:  A  future  version  of  ftnchek is pl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will handle implied-do loop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Bug: Variables used (not as arguments)  in  state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 subprograms  do  not have their usag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d when the statement function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nosis: To be fixed in a future version of ftnch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Bug:  VAX  version  does not expand wildcards in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s on the command line if they are follow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  by  an option, e.g.  ftnchek *.f/calltre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expand the *.f.  This is because VMS-sty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intervening space are not supported by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ell_mung routine that is used to expand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nosis: unlikely to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Bug: checking for nonstandard format edit 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 done  only  in FORMAT statements, not i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s used as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nosis: may be fixed some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 was designed by Dr. Robert  Moniot,  professor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dham   University.    During   the   academic  yea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88-1989, Michael Myers and Lucia Spagnuolo develop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 to perform the variable usage checks. 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year it was augmented by Lois  Bigbie  to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program arguments and COMMON block declarations.  B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ing assisted with the implementation  of  the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.   John  Quinn  wrote  the  common  block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s.  Heba Elsayed wrote the label table  printou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 usage checks.  Nelson H. F. Beebe of th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Utah added most  of  the  new  code  to  impleme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akedcls feature and wrote the dcl2inc script.  The -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ence feature was contributed by Gerome  Emmanuel,  E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  mines, U. Nancy (slightly modified).  The -vc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 contributed  by  Dr.  Philip  Rubini  (p.rubini@c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.ac.uk).   The  support  for  Cray pointer synta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 by  John  Dannenhoffer  of  United 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arch  Center.  John C. Bollinger of Indiana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he parser syntax for  the  SELECT  CASE 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 features will be added as time permits. 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5, the name was changed from forchek to ftnche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avoid confusion with a similar program named for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eloped earlier at Leide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would like to thank John  Amor  of  the  Univers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tish  Columbia,  Reg  Clemens of the Air Force Phil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 in Albuquerque, Markus Draxler of  the  Univers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uttgart,  Victor Eijkhout of the University of Tennes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Knoxville, Greg Flint of Purdue University,  Daniel 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esy  of  NASA  Langley Research Center, Fritz Keine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owa State University, Judah Milgram of the University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1(1L)                                   FTNCHEK 3.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yland  College  Park,  Hugh  Nicholas of the Pitts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ercomputing Center, Dan Severance of  Yale 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il  Sterne  of  Lawrence  Livermore National Labora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ry Weissman of the University of Washington, Warren 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combe  of  NASA  Goddard, and Nelson H. F. Beeb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versity of Utah, for pointing out bugs  and  sugg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 improvements.   Stefan  A.  Deutscher,  Gunnar Du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ve Page of the University of Leicester, Stephan  We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Heidelberg University, and Bob Wells of Oxford Uni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y were extremely helpful as  alpha  testers.   W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  Jack  Dongarra  for putting ftnchek into the net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of publicly availabl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tnchek program is free software.  It can be 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 anonymous  ftp  from  many software server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p://netlib.org/fortran .  If the file extension  is  .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ompress  with  the  Unix uncompress(1) utility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extension is .gz, uncompress with the GNU  gunzip(1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   Then use tar(1) to unpack the files into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 requires a C compiler for your comput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INSTALL  file  provided  with  the  distribu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 on installing ftnchek on your  system.  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table  binary  for  particular systems such as IBM P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intosh, as available, can be obtained by anonymous 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 ftp://ftp.dsm.fordham.edu/pub/ftnchek  . 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reparing such executable binary forms i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roff version of this document is  named  ftnchek.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 UNIX  systems,  this file can be used as the man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actually it is a multi-purpose source  file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produce the other forms of the document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ned-up man page document, created during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ftnchek,  is  named  ftnchek.1.  The distribu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s  a  plain  ASCII  version  named  ftnchek.doc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Script  version  named  ftnchek.ps, an HTML ver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html, and a VMS HELP version named  ftnchek.h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about the latest version and th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ject can be obtained by visiting ftnchek's  home 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dsm.fordham.edu/~ftnchek  .  For further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ion and to report bugs,  you  may  contact  Dr. 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iot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niot@fordham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l2inc(1L),   dtoq(1L),   dtos(1L),   f77(1),   fd2s(1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2d(1L),   ftnpp(1L),   pfort(1L),   qtod(1L),   sf3(1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d(1L).  xsf3(1L), xvcg(1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2001                          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