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46362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159130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21027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28030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33269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61299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60939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5442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212663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24722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56629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