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08715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70791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68567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61540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883009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091316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24535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19226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09234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85250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83176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