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186402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8431241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6834581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1631981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7527069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1237330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9553418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5453679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6086048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0926389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582210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