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6157548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9878669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