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ut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Inner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+---------+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 Message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+---------+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ember: OuterInnerMessage(OuterInner self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OuterInn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*OuterInn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 = OuterInnerCreate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erInnerDestroy(OuterInner 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 = OuterInnerCopy(OuterInner 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erInnerUpdate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f is pointer to current package, which is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end of Conventions.doc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