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363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009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7256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323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