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65573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10592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39343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06171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