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6822955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4719548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6690821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4155576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