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09340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6689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21239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