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640186098"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686701284"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816785303"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